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оказания услуг по техническому обслуживанию приборов безопасности подъемных сооружений для нужд ПАО «МРСК Центра» (филиала «Брянскэнерго» (далее - </w:t>
      </w:r>
      <w:r>
        <w:rPr>
          <w:iCs/>
        </w:rPr>
        <w:t xml:space="preserve">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Электронный адрес официального сайта Заказчика: www.mrsk-1.ru, раздел «Закупки»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Секретарь закупочной комиссии - ведущий специалист отдела закупочной деятельности филиала ПАО «МРСК Центра» – «Брянскэнерго» Кузнецов П.Н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дрес электронной почты: Kuznetsov.PN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омер контактного телефона: (4832) 67-23-6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4832) 67-23-68, адрес электронной почты: Kuznetsov.P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я услуг по техническому обслуживанию приборов безопасности подъемных сооружений для нужд ПАО «МРСК Центра» (филиала «Брянскэнерго»), расположенного по адресу: РФ, 241050, г. Брянск, ул. Советская, д. 35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: с «01» апреля 2020 года по «31» марта 2021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в соответствии с перечнем услуг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330 400 </w:t>
            </w:r>
            <w:r>
              <w:rPr>
                <w:szCs w:val="24"/>
              </w:rPr>
              <w:t xml:space="preserve">(Один миллион триста тридца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66 080 </w:t>
            </w:r>
            <w:r>
              <w:rPr>
                <w:szCs w:val="24"/>
              </w:rPr>
              <w:t xml:space="preserve">(Двести шестьдесят шесть тысяч восемьдесят) рублей 00 копеек РФ; </w:t>
            </w:r>
            <w:r>
              <w:rPr>
                <w:b/>
                <w:szCs w:val="24"/>
              </w:rPr>
              <w:t xml:space="preserve">1 596 480 </w:t>
            </w:r>
            <w:r>
              <w:rPr>
                <w:szCs w:val="24"/>
              </w:rPr>
              <w:t>(Один миллион пятьсот девяноста шесть тысяч четыреста восем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36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 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rPr>
          <w:szCs w:val="24"/>
        </w:rPr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Косарим А.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38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19T11:22:00Z</dcterms:modified>
  <cp:revision>3</cp:revision>
  <dc:subject/>
  <dc:title>Извещение о проведении открытого конкурса</dc:title>
</cp:coreProperties>
</file>