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506590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506590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506590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506590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506591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506591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506591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506591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5065914">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5065915">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506591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506591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506591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5065919">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5065920">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506592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506592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506592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506592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5065925">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506592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506592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506592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506592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506593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506593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5065932">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506593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506593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506593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506593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506593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506593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506593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506594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506594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506594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506594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506594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506594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506594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506594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506594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506594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506595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506595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506595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506595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506595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5065955">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5065956">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506595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506595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5065959">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5065960">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506596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506590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5065907"/>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5065908"/>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5065909"/>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25065910"/>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25065911"/>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25065912"/>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25065913"/>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25065914"/>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25065915"/>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8"/>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25065916"/>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2" w:name="__RefHeading___Toc25065917"/>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25065918"/>
      <w:bookmarkEnd w:id="5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25065919"/>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25065920"/>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25065921"/>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25065922"/>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1" w:name="__RefHeading___Toc25065923"/>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25065924"/>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25065925"/>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25065926"/>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25065927"/>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5065928"/>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0"/>
        </w:numPr>
        <w:tabs>
          <w:tab w:val="left" w:pos="567" w:leader="none"/>
          <w:tab w:val="left" w:pos="1985" w:leader="none"/>
        </w:tabs>
        <w:ind w:left="0" w:right="34" w:hanging="0"/>
        <w:rPr>
          <w:sz w:val="24"/>
          <w:szCs w:val="24"/>
        </w:rPr>
      </w:pPr>
      <w:bookmarkStart w:id="81" w:name="__RefHeading___Toc25065929"/>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5065930"/>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25065931"/>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7" w:name="__RefHeading___Toc25065932"/>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8" w:name="__RefHeading___Toc25065933"/>
      <w:bookmarkEnd w:id="8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25065934"/>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90" w:name="__RefHeading___Toc25065935"/>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5065936"/>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5065937"/>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25065938"/>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25065939"/>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25065940"/>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25065941"/>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9" w:name="__RefHeading___Toc25065942"/>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0" w:name="__RefHeading___Toc25065943"/>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25065944"/>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0" w:name="__RefHeading___Toc25065945"/>
      <w:bookmarkEnd w:id="12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25065946"/>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0" w:name="__RefHeading___Toc25065947"/>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25065948"/>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25065949"/>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5065950"/>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5065951"/>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5065952"/>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25065953"/>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25065954"/>
      <w:bookmarkEnd w:id="1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25065955"/>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25065956"/>
      <w:bookmarkStart w:id="145" w:name="_Ref3904965"/>
      <w:bookmarkEnd w:id="144"/>
      <w:r>
        <w:rPr>
          <w:sz w:val="24"/>
          <w:szCs w:val="24"/>
          <w:lang w:val="ru-RU"/>
        </w:rPr>
        <w:t>Сводная таблица стоимости услуг (форма 1.1)</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25065957"/>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5065958"/>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5065959"/>
      <w:bookmarkStart w:id="149" w:name="_Ref3904969"/>
      <w:bookmarkEnd w:id="148"/>
      <w:r>
        <w:rPr>
          <w:sz w:val="24"/>
          <w:szCs w:val="24"/>
          <w:lang w:val="ru-RU"/>
        </w:rPr>
        <w:t>График оплаты оказания услуг (форма 1.2)</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5065960"/>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5065961"/>
      <w:bookmarkEnd w:id="1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5"/>
    <w:lvlOverride w:ilvl="0"/>
    <w:lvlOverride w:ilvl="1">
      <w:startOverride w:val="2"/>
    </w:lvlOverride>
  </w:num>
  <w:num w:numId="39">
    <w:abstractNumId w:val="22"/>
    <w:lvlOverride w:ilvl="0"/>
    <w:lvlOverride w:ilvl="1">
      <w:startOverride w:val="2"/>
    </w:lvlOverride>
  </w:num>
  <w:num w:numId="40">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19-11-19T11:25:00Z</dcterms:modified>
  <cp:revision>45</cp:revision>
  <dc:subject/>
  <dc:title>закупочная документация</dc:title>
</cp:coreProperties>
</file>