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 по ремонту грузовых автомобилей и тракторной техники</w:t>
      </w:r>
      <w:r>
        <w:rPr/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рузовых автомобилей и тракторной техники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 xml:space="preserve">с момента заключения договора по 30.12.2022 года, согласно заявок, представленных сотрудниками СМиТ филиала ПАО «Россети Центр» - «Липецкэнерго». Сроки ремонта отдельного </w:t>
            </w:r>
            <w:r>
              <w:rPr/>
              <w:t>автомобиля, тракторной техники</w:t>
            </w:r>
            <w:r>
              <w:rPr>
                <w:bCs/>
              </w:rPr>
              <w:t xml:space="preserve"> или агрегата согласовываются с представителями СМиТ филиала ПАО «МРСК Центра» - «Липецкэнерго» и не должны превышать 2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 будет осуществлять на своих площадях и оборудовании, с использованием своих материалов, запчастей, а также с возможностью выезда по месту дислок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400 000</w:t>
            </w:r>
            <w:r>
              <w:rPr>
                <w:szCs w:val="24"/>
              </w:rPr>
              <w:t xml:space="preserve"> (Пять миллионов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1 080 000</w:t>
            </w:r>
            <w:r>
              <w:rPr>
                <w:szCs w:val="24"/>
              </w:rPr>
              <w:t xml:space="preserve"> (Один миллион восемьдесят тысяч) рублей 00 копеек РФ; </w:t>
            </w:r>
            <w:r>
              <w:rPr>
                <w:b/>
                <w:szCs w:val="24"/>
              </w:rPr>
              <w:t>6 480 000</w:t>
            </w:r>
            <w:r>
              <w:rPr>
                <w:szCs w:val="24"/>
              </w:rPr>
              <w:t xml:space="preserve"> (Шесть миллионов четыреста восемьдеся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7 100,00</w:t>
            </w:r>
            <w:r>
              <w:rPr/>
              <w:t xml:space="preserve"> (Семь тысяч сто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 420,00</w:t>
            </w:r>
            <w:r>
              <w:rPr/>
              <w:t xml:space="preserve"> (Одна тысяча четыреста двадца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8 520,00</w:t>
            </w:r>
            <w:r>
              <w:rPr/>
              <w:t xml:space="preserve"> (Восемь тысяч пятьсот двадца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7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29 6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24T06:35:00Z</dcterms:modified>
  <cp:revision>20</cp:revision>
  <dc:subject/>
  <dc:title>Извещение о проведении открытого конкурса</dc:title>
</cp:coreProperties>
</file>