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4963" w:right="-18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11344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</w:t>
      </w:r>
    </w:p>
    <w:p>
      <w:pPr>
        <w:pStyle w:val="Normal"/>
        <w:ind w:left="4963" w:firstLine="85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вода обмоточного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bCs/>
          <w:sz w:val="26"/>
          <w:szCs w:val="26"/>
          <w:u w:val="single"/>
        </w:rPr>
        <w:t>204</w:t>
      </w:r>
      <w:r>
        <w:rPr>
          <w:b/>
          <w:bCs/>
          <w:sz w:val="26"/>
          <w:szCs w:val="26"/>
          <w:u w:val="single"/>
          <w:lang w:val="en-US"/>
        </w:rPr>
        <w:t>I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22"/>
        <w:numPr>
          <w:ilvl w:val="1"/>
          <w:numId w:val="4"/>
        </w:numPr>
        <w:ind w:left="0" w:hanging="0"/>
        <w:rPr/>
      </w:pPr>
      <w:r>
        <w:rPr/>
        <w:t>Филиал ПАО «МРСК Центра»-«Белгородэнерго» производит закупку для нужд производственной деятельности.</w:t>
      </w:r>
    </w:p>
    <w:p>
      <w:pPr>
        <w:pStyle w:val="22"/>
        <w:numPr>
          <w:ilvl w:val="1"/>
          <w:numId w:val="4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22"/>
        <w:numPr>
          <w:ilvl w:val="1"/>
          <w:numId w:val="4"/>
        </w:numPr>
        <w:ind w:left="0" w:hanging="0"/>
        <w:rPr/>
      </w:pPr>
      <w:r>
        <w:rPr/>
        <w:t>Адрес поставки - г. Белгород, 5-й Заводской переулок, д.17. Срок поставки – с момента заключения договора до 30.11.2021г. по отдельным заявкам заказчика. Срок выполнения каждой заявки – 15 календарных дней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4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spacing w:lineRule="auto" w:line="276"/>
        <w:ind w:left="927" w:hanging="927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требованиям.</w:t>
      </w:r>
    </w:p>
    <w:p>
      <w:pPr>
        <w:pStyle w:val="Style11"/>
        <w:numPr>
          <w:ilvl w:val="1"/>
          <w:numId w:val="4"/>
        </w:numPr>
        <w:spacing w:lineRule="auto" w:line="276"/>
        <w:ind w:left="927" w:hanging="927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в техническом предложении.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/>
      </w:pPr>
      <w:r>
        <w:rPr>
          <w:sz w:val="24"/>
          <w:szCs w:val="24"/>
        </w:rPr>
        <w:t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,  ГОСТ 23216, ГОСТ 14192 – 96, ГОСТ 18690, ГОСТ 26445, ГОСТ 6323-79, ГОСТ 7399-9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в бухты или на деревянные барабаны по ГОСТ 5151. Допускаются в бухте не более трех отрезков провода и намотка на барабаны более трех отрезков провода с соблюдением следующих требований: строительная длина проводов должна быть не менее 100 м.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ab/>
        <w:t>Допускается частичная обшивка барабанов по ГОСТ 5151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ухты проводов должны быть обернуты упаковочным материалом или уложены в мешки или ящики, или в специализированные контейнеры для прямых поставок потребителю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/>
      </w:pPr>
      <w:r>
        <w:rPr>
          <w:sz w:val="24"/>
          <w:szCs w:val="24"/>
        </w:rPr>
        <w:t>Каждая партия провода должна подвергаться приемо-сдаточным испытаниям.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Продукция должна поставляться в упаковке завода-изготовителя.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вода должен быть не более полугода до момента поставки.</w:t>
      </w:r>
    </w:p>
    <w:p>
      <w:pPr>
        <w:pStyle w:val="Style11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24 месяца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ab/>
        <w:t xml:space="preserve">В комплект поставки провода должны входить документы: 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соответствия и свидетельство о приемке на поставляемый провод, на русском языке</w:t>
      </w:r>
    </w:p>
    <w:p>
      <w:pPr>
        <w:pStyle w:val="Style11"/>
        <w:spacing w:lineRule="auto" w:line="276"/>
        <w:ind w:left="284" w:firstLine="425"/>
        <w:rPr/>
      </w:pPr>
      <w:r>
        <w:rPr>
          <w:sz w:val="24"/>
          <w:szCs w:val="24"/>
        </w:rPr>
        <w:t>Маркировка провода должна соответствовать требованиям ГОСТ 18690, ГОСТ 26445, ГОСТ 6323-79, ГОСТ 7399-97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ода должны иметь обозначение предприятия-изготовителя, которое должно быть выполнено в виде непрерывной маркировки условного кода изготовителя и марки провода. Маркировка может быть напечатана, нанесена рельефно или выштампована на поверхности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, или на ярлыке, прикрепленном к барабану, должны быть указаны число отрезков и их длина через знак плюс от верхнего до нижнего слоев в метрах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 ярлыке, прикрепленном к бухте, или барабане должны быть указаны: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условное обозначение провода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длина провода, м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масса брутто, кг (для барабана с проводом)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дата изготовления (год, месяц)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обозначение стандарта или технических условий на провода конкретных марок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штамп технического контроля. </w:t>
      </w:r>
    </w:p>
    <w:p>
      <w:pPr>
        <w:pStyle w:val="Style11"/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Каждая партия провода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его на склад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начальника УРС</w:t>
        <w:tab/>
        <w:t xml:space="preserve">           </w:t>
        <w:tab/>
        <w:t>Билащук А.В.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hanging="0"/>
        <w:jc w:val="right"/>
        <w:rPr/>
      </w:pPr>
      <w:r>
        <w:rPr/>
        <w:t>Приложение 1</w:t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20"/>
        <w:gridCol w:w="1559"/>
        <w:gridCol w:w="709"/>
        <w:gridCol w:w="1418"/>
        <w:gridCol w:w="1559"/>
        <w:gridCol w:w="1843"/>
        <w:gridCol w:w="15"/>
      </w:tblGrid>
      <w:tr>
        <w:trPr>
          <w:tblHeader w:val="true"/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.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>
          <w:tblHeader w:val="true"/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АПСД 3,15х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АПСД 3,55х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  <w:highlight w:val="red"/>
              </w:rPr>
            </w:pPr>
            <w:r>
              <w:rPr>
                <w:bCs/>
                <w:sz w:val="24"/>
                <w:szCs w:val="24"/>
              </w:rPr>
              <w:t xml:space="preserve">Провод АПСД 5,5х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АПСД 5,6х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ПЭЭА 130 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ПЭЭА 130 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ПЭЭА-130 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0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ПЭЭА-130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ПЭЭА-130 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ПЭЭА-130 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</w:t>
            </w:r>
          </w:p>
        </w:tc>
      </w:tr>
    </w:tbl>
    <w:p>
      <w:pPr>
        <w:pStyle w:val="Normal"/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/>
      </w:pPr>
      <w:r>
        <w:rPr/>
        <w:t>Приложение 2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1156"/>
        <w:gridCol w:w="3398"/>
        <w:gridCol w:w="3399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а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АПСД 3,15х6,7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температурного класса "F": двигателей, трансформаторов, генераторов, электросварочного оборудования и электрической пусковой аппаратуры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метр от 1,000 до 5,000 мм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р стороны «а» от 1,80 до 5,60 мм и стороны «b» от 3,35 до 14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из двух слоёв стеклянных нитей, с подклейкой и пропиткой электроизоляционным глифталевым лако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55°С (B)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327140" cy="312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714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4"/>
                                    <w:gridCol w:w="4088"/>
                                    <w:gridCol w:w="33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Размер проволо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кс. размер провод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сса провода, кг/к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3,15</w:t>
                                        </w:r>
                                        <w:r>
                                          <w:rPr/>
                                          <w:t>х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5х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4,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2pt;height:24.6pt;mso-wrap-distance-left:0pt;mso-wrap-distance-right:9pt;mso-wrap-distance-top:0pt;mso-wrap-distance-bottom:0pt;margin-top:-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4"/>
                              <w:gridCol w:w="4088"/>
                              <w:gridCol w:w="3322"/>
                            </w:tblGrid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мер проволоки, мм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кс. размер провода, мм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сса провода, кг/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,15</w:t>
                                  </w:r>
                                  <w:r>
                                    <w:rPr/>
                                    <w:t>х6,7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5х7,1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АПСД 3,55х11,2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температурного класса "F": двигателей, трансформаторов, генераторов, электросварочного оборудования и электрической пусковой аппаратуры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метр от 1,000 до 5,000 мм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р стороны «а» от 1,80 до 5,60 мм и стороны «b» от 3,35 до 14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из двух слоёв стеклянных нитей, с подклейкой и пропиткой электроизоляционным глифталевым лако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55°С (B)</w:t>
            </w:r>
          </w:p>
        </w:tc>
      </w:tr>
      <w:tr>
        <w:trPr>
          <w:trHeight w:val="8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327140" cy="3124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714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4"/>
                                    <w:gridCol w:w="4088"/>
                                    <w:gridCol w:w="33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Размер проволо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кс. размер провод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сса провода, кг/к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5х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/>
                                          <w:t>,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95</w:t>
                                        </w:r>
                                        <w:r>
                                          <w:rPr/>
                                          <w:t>х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11</w:t>
                                        </w:r>
                                        <w:r>
                                          <w:rPr/>
                                          <w:t>,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0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,29</w:t>
                                        </w: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2pt;height:24.6pt;mso-wrap-distance-left:0pt;mso-wrap-distance-right:9pt;mso-wrap-distance-top:0pt;mso-wrap-distance-bottom:0pt;margin-top:-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4"/>
                              <w:gridCol w:w="4088"/>
                              <w:gridCol w:w="3322"/>
                            </w:tblGrid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мер проволоки, мм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кс. размер провода, мм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сса провода, кг/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5х11,2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5</w:t>
                                  </w:r>
                                  <w:r>
                                    <w:rPr/>
                                    <w:t>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29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Провод АПСД 5,5х14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рименяется для изготовления обмоток температурного класса "F": двигателей, трансформаторов, генераторов, электросварочного оборудования и электрической пусковой аппаратуры.</w:t>
            </w:r>
          </w:p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:</w:t>
            </w:r>
          </w:p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диаметр от 1,000 до 5,000 мм,</w:t>
            </w:r>
          </w:p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размер стороны "а” от 1,80 до 5,60 мм и стороны "b” от 3,35 до 14,00 мм.</w:t>
            </w:r>
          </w:p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емпературный индекс, 155°С (B)</w:t>
            </w:r>
          </w:p>
          <w:p>
            <w:pPr>
              <w:pStyle w:val="Style11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из двух слоёв стеклянных нитей, с подклейкой и пропиткой электроизоляционным глифталевым лако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Размер проволоки, м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акс. размер провода, 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асса провода, кг/км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х1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х14,4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6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АПСД 5,6х8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температурного класса "F": двигателей, трансформаторов, генераторов, электросварочного оборудования и электрической пусковой аппаратуры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метр от 1,000 до 5,000 мм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р стороны «а» от 1,80 до 5,60 мм и стороны «b» от 3,35 до 14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из двух слоёв стеклянных нитей, с подклейкой и пропиткой электроизоляционным глифталевым лако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55°С (B)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297930" cy="3124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93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4111"/>
                                    <w:gridCol w:w="3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Размер проволо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кс. размер провод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сса провода, кг/к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6х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01х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,93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9pt;height:24.6pt;mso-wrap-distance-left:0pt;mso-wrap-distance-right:9pt;mso-wrap-distance-top:0pt;mso-wrap-distance-bottom:0pt;margin-top:-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4111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мер проволоки, мм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кс. размер провода, мм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сса провода, кг/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х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1х8,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93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 130 2,8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62560</wp:posOffset>
                      </wp:positionV>
                      <wp:extent cx="6330315" cy="13589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315" cy="135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5"/>
                                    <w:gridCol w:w="809"/>
                                    <w:gridCol w:w="663"/>
                                    <w:gridCol w:w="922"/>
                                    <w:gridCol w:w="684"/>
                                    <w:gridCol w:w="835"/>
                                    <w:gridCol w:w="684"/>
                                    <w:gridCol w:w="689"/>
                                    <w:gridCol w:w="551"/>
                                    <w:gridCol w:w="695"/>
                                    <w:gridCol w:w="653"/>
                                    <w:gridCol w:w="873"/>
                                    <w:gridCol w:w="1106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319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аз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Cопротивление, ом/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тно</w:t>
                                          <w:br/>
                                          <w:t>ситель</w:t>
                                          <w:br/>
                                          <w:t>ное удли</w:t>
                                          <w:br/>
                                          <w:t>нение (мин)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Упруг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напря</w:t>
                                          <w:br/>
                                          <w:t>жение пробоя, 20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5"/>
                                            <w:sz w:val="16"/>
                                            <w:szCs w:val="16"/>
                                          </w:rPr>
                                          <w:t>Целост</w:t>
                                          <w:br/>
                                          <w:t>ность изоляции (макс</w:t>
                                          <w:br/>
                                          <w:t>кол-во</w:t>
                                          <w:br/>
                                          <w:t>точечных повре</w:t>
                                          <w:br/>
                                          <w:t>ждений</w:t>
                                          <w:br/>
                                          <w:t>на 30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6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Провод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увели</w:t>
                                          <w:br/>
                                          <w:t>чение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 наружный</w:t>
                                          <w:br/>
                                          <w:t>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Ø опра</w:t>
                                          <w:br/>
                                          <w:t>в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атя</w:t>
                                          <w:br/>
                                          <w:t>жение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те</w:t>
                                          <w:br/>
                                          <w:t>пень упру</w:t>
                                          <w:br/>
                                          <w:t>г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</w:t>
                                          <w:br/>
                                          <w:t>нальный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Допуск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,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0,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,9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45pt;height:107pt;mso-wrap-distance-left:0pt;mso-wrap-distance-right:9pt;mso-wrap-distance-top:0pt;mso-wrap-distance-bottom:0pt;margin-top:12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809"/>
                              <w:gridCol w:w="663"/>
                              <w:gridCol w:w="922"/>
                              <w:gridCol w:w="684"/>
                              <w:gridCol w:w="835"/>
                              <w:gridCol w:w="684"/>
                              <w:gridCol w:w="689"/>
                              <w:gridCol w:w="551"/>
                              <w:gridCol w:w="695"/>
                              <w:gridCol w:w="653"/>
                              <w:gridCol w:w="873"/>
                              <w:gridCol w:w="1106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3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опротивление, ом/м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тно</w:t>
                                    <w:br/>
                                    <w:t>ситель</w:t>
                                    <w:br/>
                                    <w:t>ное удли</w:t>
                                    <w:br/>
                                    <w:t>нение (мин) %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пругость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напря</w:t>
                                    <w:br/>
                                    <w:t>жение пробоя, 20°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</w:rPr>
                                    <w:t>Целост</w:t>
                                    <w:br/>
                                    <w:t>ность изоляции (макс</w:t>
                                    <w:br/>
                                    <w:t>кол-во</w:t>
                                    <w:br/>
                                    <w:t>точечных повре</w:t>
                                    <w:br/>
                                    <w:t>ждений</w:t>
                                    <w:br/>
                                    <w:t>на 30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ник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увели</w:t>
                                    <w:br/>
                                    <w:t>чение Ø, мм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 наружный</w:t>
                                    <w:br/>
                                    <w:t>Ø, м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Ø опра</w:t>
                                    <w:br/>
                                    <w:t>вки, мм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тя</w:t>
                                    <w:br/>
                                    <w:t>жение, мм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е</w:t>
                                    <w:br/>
                                    <w:t>пень упру</w:t>
                                    <w:br/>
                                    <w:t>гости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</w:t>
                                    <w:br/>
                                    <w:t>нальный Ø, мм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опуск, мм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0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0,02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8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92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2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2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2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 130 3,55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ное напряжение 2,6 кВ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4"/>
              <w:gridCol w:w="4088"/>
              <w:gridCol w:w="3322"/>
            </w:tblGrid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азмер проволоки, мм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Макс. Размер провода, мм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Масса провода, кг/км</w:t>
                  </w:r>
                </w:p>
              </w:tc>
            </w:tr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/>
                  </w:pPr>
                  <w:r>
                    <w:rPr/>
                    <w:t>3,550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/>
                  </w:pPr>
                  <w:r>
                    <w:rPr/>
                    <w:t>3,690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/>
                  </w:pPr>
                  <w:r>
                    <w:rPr/>
                    <w:t>27,57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-130 1,25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62560</wp:posOffset>
                      </wp:positionV>
                      <wp:extent cx="6330315" cy="13589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315" cy="135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5"/>
                                    <w:gridCol w:w="805"/>
                                    <w:gridCol w:w="659"/>
                                    <w:gridCol w:w="922"/>
                                    <w:gridCol w:w="706"/>
                                    <w:gridCol w:w="835"/>
                                    <w:gridCol w:w="706"/>
                                    <w:gridCol w:w="687"/>
                                    <w:gridCol w:w="550"/>
                                    <w:gridCol w:w="694"/>
                                    <w:gridCol w:w="648"/>
                                    <w:gridCol w:w="862"/>
                                    <w:gridCol w:w="1090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319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аз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Cопротивление, ом/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тно</w:t>
                                          <w:br/>
                                          <w:t>ситель</w:t>
                                          <w:br/>
                                          <w:t>ное удли</w:t>
                                          <w:br/>
                                          <w:t>нение (мин)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Упруг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напря</w:t>
                                          <w:br/>
                                          <w:t>жение пробоя, 20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5"/>
                                            <w:sz w:val="16"/>
                                            <w:szCs w:val="16"/>
                                          </w:rPr>
                                          <w:t>Целост</w:t>
                                          <w:br/>
                                          <w:t>ность изоляции (макс</w:t>
                                          <w:br/>
                                          <w:t>кол-во</w:t>
                                          <w:br/>
                                          <w:t>точечных повре</w:t>
                                          <w:br/>
                                          <w:t>ждений</w:t>
                                          <w:br/>
                                          <w:t>на 30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6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Провод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увели</w:t>
                                          <w:br/>
                                          <w:t>чение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 наружный</w:t>
                                          <w:br/>
                                          <w:t>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Ø опра</w:t>
                                          <w:br/>
                                          <w:t>в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атя</w:t>
                                          <w:br/>
                                          <w:t>жение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те</w:t>
                                          <w:br/>
                                          <w:t>пень упру</w:t>
                                          <w:br/>
                                          <w:t>г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</w:t>
                                          <w:br/>
                                          <w:t>нальный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Допуск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0,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3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1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1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1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45pt;height:107pt;mso-wrap-distance-left:0pt;mso-wrap-distance-right:9pt;mso-wrap-distance-top:0pt;mso-wrap-distance-bottom:0pt;margin-top:12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805"/>
                              <w:gridCol w:w="659"/>
                              <w:gridCol w:w="922"/>
                              <w:gridCol w:w="706"/>
                              <w:gridCol w:w="835"/>
                              <w:gridCol w:w="706"/>
                              <w:gridCol w:w="687"/>
                              <w:gridCol w:w="550"/>
                              <w:gridCol w:w="694"/>
                              <w:gridCol w:w="648"/>
                              <w:gridCol w:w="862"/>
                              <w:gridCol w:w="1090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31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опротивление, ом/м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тно</w:t>
                                    <w:br/>
                                    <w:t>ситель</w:t>
                                    <w:br/>
                                    <w:t>ное удли</w:t>
                                    <w:br/>
                                    <w:t>нение (мин) %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пругость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напря</w:t>
                                    <w:br/>
                                    <w:t>жение пробоя, 20°С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</w:rPr>
                                    <w:t>Целост</w:t>
                                    <w:br/>
                                    <w:t>ность изоляции (макс</w:t>
                                    <w:br/>
                                    <w:t>кол-во</w:t>
                                    <w:br/>
                                    <w:t>точечных повре</w:t>
                                    <w:br/>
                                    <w:t>ждений</w:t>
                                    <w:br/>
                                    <w:t>на 30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ник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увели</w:t>
                                    <w:br/>
                                    <w:t>чение Ø, мм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 наружный</w:t>
                                    <w:br/>
                                    <w:t>Ø, мм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Ø опра</w:t>
                                    <w:br/>
                                    <w:t>вки, мм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тя</w:t>
                                    <w:br/>
                                    <w:t>жение, мм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е</w:t>
                                    <w:br/>
                                    <w:t>пень упру</w:t>
                                    <w:br/>
                                    <w:t>гости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</w:t>
                                    <w:br/>
                                    <w:t>нальный Ø, мм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опуск, мм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25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0,013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67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34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13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13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143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-130 1,5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7790</wp:posOffset>
                      </wp:positionV>
                      <wp:extent cx="6330315" cy="13589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315" cy="135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6"/>
                                    <w:gridCol w:w="760"/>
                                    <w:gridCol w:w="661"/>
                                    <w:gridCol w:w="922"/>
                                    <w:gridCol w:w="683"/>
                                    <w:gridCol w:w="835"/>
                                    <w:gridCol w:w="683"/>
                                    <w:gridCol w:w="688"/>
                                    <w:gridCol w:w="622"/>
                                    <w:gridCol w:w="695"/>
                                    <w:gridCol w:w="650"/>
                                    <w:gridCol w:w="867"/>
                                    <w:gridCol w:w="1097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314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аз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Cопротивление, ом/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тно</w:t>
                                          <w:br/>
                                          <w:t>ситель</w:t>
                                          <w:br/>
                                          <w:t>ное удли</w:t>
                                          <w:br/>
                                          <w:t>нение (мин)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Упруг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напря</w:t>
                                          <w:br/>
                                          <w:t>жение пробоя, 20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5"/>
                                            <w:sz w:val="16"/>
                                            <w:szCs w:val="16"/>
                                          </w:rPr>
                                          <w:t>Целост</w:t>
                                          <w:br/>
                                          <w:t>ность изоляции (макс</w:t>
                                          <w:br/>
                                          <w:t>кол-во</w:t>
                                          <w:br/>
                                          <w:t>точечных повре</w:t>
                                          <w:br/>
                                          <w:t>ждений</w:t>
                                          <w:br/>
                                          <w:t>на 30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5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Провод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увели</w:t>
                                          <w:br/>
                                          <w:t>чение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 наружный</w:t>
                                          <w:br/>
                                          <w:t>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Ø опра</w:t>
                                          <w:br/>
                                          <w:t>в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атя</w:t>
                                          <w:br/>
                                          <w:t>жение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те</w:t>
                                          <w:br/>
                                          <w:t>пень упру</w:t>
                                          <w:br/>
                                          <w:t>г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atLeast"/>
                                    </w:trPr>
                                    <w:tc>
                                      <w:tcPr>
                                        <w:tcW w:w="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</w:t>
                                          <w:br/>
                                          <w:t>нальный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Допуск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0,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6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45pt;height:107pt;mso-wrap-distance-left:0pt;mso-wrap-distance-right:9pt;mso-wrap-distance-top:0pt;mso-wrap-distance-bottom:0pt;margin-top:7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760"/>
                              <w:gridCol w:w="661"/>
                              <w:gridCol w:w="922"/>
                              <w:gridCol w:w="683"/>
                              <w:gridCol w:w="835"/>
                              <w:gridCol w:w="683"/>
                              <w:gridCol w:w="688"/>
                              <w:gridCol w:w="622"/>
                              <w:gridCol w:w="695"/>
                              <w:gridCol w:w="650"/>
                              <w:gridCol w:w="867"/>
                              <w:gridCol w:w="109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опротивление, ом/м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тно</w:t>
                                    <w:br/>
                                    <w:t>ситель</w:t>
                                    <w:br/>
                                    <w:t>ное удли</w:t>
                                    <w:br/>
                                    <w:t>нение (мин) %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пругость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напря</w:t>
                                    <w:br/>
                                    <w:t>жение пробоя, 20°С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</w:rPr>
                                    <w:t>Целост</w:t>
                                    <w:br/>
                                    <w:t>ность изоляции (макс</w:t>
                                    <w:br/>
                                    <w:t>кол-во</w:t>
                                    <w:br/>
                                    <w:t>точечных повре</w:t>
                                    <w:br/>
                                    <w:t>ждений</w:t>
                                    <w:br/>
                                    <w:t>на 30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ник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увели</w:t>
                                    <w:br/>
                                    <w:t>чение Ø, мм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 наружный</w:t>
                                    <w:br/>
                                    <w:t>Ø, мм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Ø опра</w:t>
                                    <w:br/>
                                    <w:t>вки, мм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тя</w:t>
                                    <w:br/>
                                    <w:t>жение, мм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е</w:t>
                                    <w:br/>
                                    <w:t>пень упру</w:t>
                                    <w:br/>
                                    <w:t>гости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</w:t>
                                    <w:br/>
                                    <w:t>нальный Ø, мм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опуск, мм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50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0,01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7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60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9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10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-130 1,9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</w:tc>
      </w:tr>
      <w:tr>
        <w:trPr>
          <w:trHeight w:val="2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62560</wp:posOffset>
                      </wp:positionV>
                      <wp:extent cx="6330315" cy="13589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315" cy="135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5"/>
                                    <w:gridCol w:w="809"/>
                                    <w:gridCol w:w="663"/>
                                    <w:gridCol w:w="922"/>
                                    <w:gridCol w:w="684"/>
                                    <w:gridCol w:w="835"/>
                                    <w:gridCol w:w="684"/>
                                    <w:gridCol w:w="689"/>
                                    <w:gridCol w:w="551"/>
                                    <w:gridCol w:w="695"/>
                                    <w:gridCol w:w="653"/>
                                    <w:gridCol w:w="873"/>
                                    <w:gridCol w:w="1106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319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аз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Cопротивление, ом/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тно</w:t>
                                          <w:br/>
                                          <w:t>ситель</w:t>
                                          <w:br/>
                                          <w:t>ное удли</w:t>
                                          <w:br/>
                                          <w:t>нение (мин)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Упруг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напря</w:t>
                                          <w:br/>
                                          <w:t>жение пробоя, 20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5"/>
                                            <w:sz w:val="16"/>
                                            <w:szCs w:val="16"/>
                                          </w:rPr>
                                          <w:t>Целост</w:t>
                                          <w:br/>
                                          <w:t>ность изоляции (макс</w:t>
                                          <w:br/>
                                          <w:t>кол-во</w:t>
                                          <w:br/>
                                          <w:t>точечных повре</w:t>
                                          <w:br/>
                                          <w:t>ждений</w:t>
                                          <w:br/>
                                          <w:t>на 30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6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Провод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увели</w:t>
                                          <w:br/>
                                          <w:t>чение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 наружный</w:t>
                                          <w:br/>
                                          <w:t>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Ø опра</w:t>
                                          <w:br/>
                                          <w:t>в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атя</w:t>
                                          <w:br/>
                                          <w:t>жение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те</w:t>
                                          <w:br/>
                                          <w:t>пень упру</w:t>
                                          <w:br/>
                                          <w:t>г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</w:t>
                                          <w:br/>
                                          <w:t>нальный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Допуск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0,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,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45pt;height:107pt;mso-wrap-distance-left:0pt;mso-wrap-distance-right:9pt;mso-wrap-distance-top:0pt;mso-wrap-distance-bottom:0pt;margin-top:12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809"/>
                              <w:gridCol w:w="663"/>
                              <w:gridCol w:w="922"/>
                              <w:gridCol w:w="684"/>
                              <w:gridCol w:w="835"/>
                              <w:gridCol w:w="684"/>
                              <w:gridCol w:w="689"/>
                              <w:gridCol w:w="551"/>
                              <w:gridCol w:w="695"/>
                              <w:gridCol w:w="653"/>
                              <w:gridCol w:w="873"/>
                              <w:gridCol w:w="1106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31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опротивление, ом/м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тно</w:t>
                                    <w:br/>
                                    <w:t>ситель</w:t>
                                    <w:br/>
                                    <w:t>ное удли</w:t>
                                    <w:br/>
                                    <w:t>нение (мин) %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пругость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напря</w:t>
                                    <w:br/>
                                    <w:t>жение пробоя, 20°С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</w:rPr>
                                    <w:t>Целост</w:t>
                                    <w:br/>
                                    <w:t>ность изоляции (макс</w:t>
                                    <w:br/>
                                    <w:t>кол-во</w:t>
                                    <w:br/>
                                    <w:t>точечных повре</w:t>
                                    <w:br/>
                                    <w:t>ждений</w:t>
                                    <w:br/>
                                    <w:t>на 30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ник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увели</w:t>
                                    <w:br/>
                                    <w:t>чение Ø, мм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 наружный</w:t>
                                    <w:br/>
                                    <w:t>Ø, м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Ø опра</w:t>
                                    <w:br/>
                                    <w:t>вки, мм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тя</w:t>
                                    <w:br/>
                                    <w:t>жение, мм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е</w:t>
                                    <w:br/>
                                    <w:t>пень упру</w:t>
                                    <w:br/>
                                    <w:t>гости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</w:t>
                                    <w:br/>
                                    <w:t>нальный Ø, мм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опуск, мм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90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0,02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01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5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6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-130 2,12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</w:tc>
      </w:tr>
      <w:tr>
        <w:trPr>
          <w:trHeight w:val="25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6"/>
              <w:gridCol w:w="804"/>
              <w:gridCol w:w="662"/>
              <w:gridCol w:w="922"/>
              <w:gridCol w:w="707"/>
              <w:gridCol w:w="835"/>
              <w:gridCol w:w="707"/>
              <w:gridCol w:w="687"/>
              <w:gridCol w:w="549"/>
              <w:gridCol w:w="694"/>
              <w:gridCol w:w="647"/>
              <w:gridCol w:w="861"/>
              <w:gridCol w:w="1088"/>
            </w:tblGrid>
            <w:tr>
              <w:trPr>
                <w:trHeight w:val="599" w:hRule="atLeast"/>
              </w:trPr>
              <w:tc>
                <w:tcPr>
                  <w:tcW w:w="31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змер</w:t>
                  </w:r>
                </w:p>
              </w:tc>
              <w:tc>
                <w:tcPr>
                  <w:tcW w:w="22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опротивление, ом/м</w:t>
                  </w:r>
                </w:p>
              </w:tc>
              <w:tc>
                <w:tcPr>
                  <w:tcW w:w="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но</w:t>
                    <w:br/>
                    <w:t>ситель</w:t>
                    <w:br/>
                    <w:t>ное удли</w:t>
                    <w:br/>
                    <w:t>нение (мин) %</w:t>
                  </w:r>
                </w:p>
              </w:tc>
              <w:tc>
                <w:tcPr>
                  <w:tcW w:w="18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ругость</w:t>
                  </w:r>
                </w:p>
              </w:tc>
              <w:tc>
                <w:tcPr>
                  <w:tcW w:w="8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н напря</w:t>
                    <w:br/>
                    <w:t>жение пробоя, 20°С</w:t>
                  </w:r>
                </w:p>
              </w:tc>
              <w:tc>
                <w:tcPr>
                  <w:tcW w:w="10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5"/>
                      <w:sz w:val="16"/>
                      <w:szCs w:val="16"/>
                    </w:rPr>
                    <w:t>Целост</w:t>
                    <w:br/>
                    <w:t>ность изоляции (макс</w:t>
                    <w:br/>
                    <w:t>кол-во</w:t>
                    <w:br/>
                    <w:t>точечных повре</w:t>
                    <w:br/>
                    <w:t>ждений</w:t>
                    <w:br/>
                    <w:t>на 30м)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одник</w:t>
                  </w:r>
                </w:p>
              </w:tc>
              <w:tc>
                <w:tcPr>
                  <w:tcW w:w="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н увели</w:t>
                    <w:br/>
                    <w:t>чение Ø, мм</w:t>
                  </w:r>
                </w:p>
              </w:tc>
              <w:tc>
                <w:tcPr>
                  <w:tcW w:w="9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кс наружный</w:t>
                    <w:br/>
                    <w:t>Ø, мм</w:t>
                  </w:r>
                </w:p>
              </w:tc>
              <w:tc>
                <w:tcPr>
                  <w:tcW w:w="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н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минал</w:t>
                  </w:r>
                </w:p>
              </w:tc>
              <w:tc>
                <w:tcPr>
                  <w:tcW w:w="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кс</w:t>
                  </w:r>
                </w:p>
              </w:tc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Ø опра</w:t>
                    <w:br/>
                    <w:t>вки, мм</w:t>
                  </w:r>
                </w:p>
              </w:tc>
              <w:tc>
                <w:tcPr>
                  <w:tcW w:w="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тя</w:t>
                    <w:br/>
                    <w:t>жение, мм</w:t>
                  </w:r>
                </w:p>
              </w:tc>
              <w:tc>
                <w:tcPr>
                  <w:tcW w:w="6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те</w:t>
                    <w:br/>
                    <w:t>пень упру</w:t>
                    <w:br/>
                    <w:t>гости</w:t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ми</w:t>
                    <w:br/>
                    <w:t>нальный Ø, мм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ск, мм</w:t>
                  </w:r>
                </w:p>
              </w:tc>
              <w:tc>
                <w:tcPr>
                  <w:tcW w:w="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,120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+0,022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77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,23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47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4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50</w:t>
                  </w:r>
                </w:p>
              </w:tc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0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Нижний колонтитул Знак"/>
    <w:qFormat/>
    <w:rPr/>
  </w:style>
  <w:style w:type="character" w:styleId="2">
    <w:name w:val="ТЗ - ур.2о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ТЗ - ур.2ой"/>
    <w:basedOn w:val="Style11"/>
    <w:qFormat/>
    <w:pPr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10:00Z</dcterms:created>
  <dc:creator>Ерёмин</dc:creator>
  <dc:description/>
  <cp:keywords/>
  <dc:language>en-US</dc:language>
  <cp:lastModifiedBy>Тихов Александр Викторович</cp:lastModifiedBy>
  <cp:lastPrinted>2017-09-08T14:44:00Z</cp:lastPrinted>
  <dcterms:modified xsi:type="dcterms:W3CDTF">2020-12-01T10:40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