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73397170"/>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673456"/>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05540163"/>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76780259"/>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68712717"/>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51960163"/>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57772100"/>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994320495"/>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