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шиномонтажу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93"/>
        <w:gridCol w:w="6682"/>
      </w:tblGrid>
      <w:tr>
        <w:trPr>
          <w:trHeight w:val="6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шиномонтажу для нужд ПАО «МРСК Центра» (филиала «Орелэнерго», расположенного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Сроки оказания услуг: в течение 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согласно технического задания (Приложение №1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61 152</w:t>
            </w:r>
            <w:r>
              <w:rPr>
                <w:szCs w:val="24"/>
              </w:rPr>
              <w:t xml:space="preserve"> (триста шестьдесят одна тысяча сто пятьдесят два) рубля 00 копеек РФ, без учета НДС; НДС составляет </w:t>
            </w:r>
            <w:r>
              <w:rPr>
                <w:b/>
                <w:szCs w:val="24"/>
              </w:rPr>
              <w:t>72 230</w:t>
            </w:r>
            <w:r>
              <w:rPr>
                <w:szCs w:val="24"/>
              </w:rPr>
              <w:t xml:space="preserve"> (семьдесят две тысячи двести тридцать) рублей 40 копеек РФ; </w:t>
            </w:r>
            <w:r>
              <w:rPr>
                <w:b/>
                <w:szCs w:val="24"/>
              </w:rPr>
              <w:t>433 382</w:t>
            </w:r>
            <w:r>
              <w:rPr>
                <w:szCs w:val="24"/>
              </w:rPr>
              <w:t xml:space="preserve"> (четыреста тридцать три тысячи триста восемьдесят два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чальная (максимальная) цена является ценой заключаемого договора по каждому из лотов. Ценовое предложение Участника на 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  <w:bCs/>
              </w:rPr>
              <w:t>В Сводной таблице стоимости услуг, подаваемой в составе документов Ценовой части Заявки, Участник должен указать цены услуг по шиномонтажу, не превышающие значений, указанных в Техническом задании (Приложении №1 к настоящей Документации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  <w:bCs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ок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5" w:hanging="0"/>
              <w:rPr/>
            </w:pPr>
            <w:r>
              <w:rPr>
                <w:b/>
              </w:rPr>
              <w:t>31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76" w:right="175" w:firstLine="892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7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76" w:right="175" w:firstLine="892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0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52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23T06:35:00Z</dcterms:modified>
  <cp:revision>54</cp:revision>
  <dc:subject/>
  <dc:title>Извещение о проведении открытого конкурса</dc:title>
</cp:coreProperties>
</file>