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оказание услуг по проведению психиатрического освидетельствования персонала для нужд ПАО «МРСК Центра» (филиала «Тамбовэнерго») 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на оказание услуг по проведению психиатрического освидетельствования персонала для нужд ПАО «МРСК Центра» (филиала «Тамбовэнерго»)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оказания услуг: Начало оказания услуг – май 2020 г.; окончание оказания услуг – июнь 2020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color w:val="000000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780 690 (Семьсот восемьдесят тысяч шестьсот девяносто) рублей 00 копеек РФ, без учета НДС; НДС составляет 156 138 (Сто пятьдесят шесть тысяч сто тридцать восемь) рублей 00 копеек РФ; 936 828 (Девятьсот тридцать шесть тысяч восемьсот двадцать восемь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6 апре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28 апрел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2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>13 ма</w:t>
            </w:r>
            <w:r>
              <w:rPr>
                <w:b/>
                <w:color w:val="000000"/>
              </w:rPr>
              <w:t xml:space="preserve">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,00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4 ма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 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04-16T12:14:00Z</dcterms:modified>
  <cp:revision>64</cp:revision>
  <dc:subject/>
  <dc:title>Извещение о проведении открытого конкурса</dc:title>
</cp:coreProperties>
</file>