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ерсональных компьютеров и ноутбуков для нужд ПАО «Россети Центр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персональных компьютеров и ноутбуков для нужд ПАО «Россети Центр» (филиала «Орёлэнерго», расположенный по адресу: РФ, 302030, г. Орел, пл. Мира, 2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0.09.2023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Орелэнерго»: РФ, 302008, г. Орел, ул. Высоковольтная, 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highlight w:val="cyan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  <w:u w:val="single"/>
              </w:rPr>
              <w:t>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 094 030 </w:t>
            </w:r>
            <w:r>
              <w:rPr>
                <w:szCs w:val="24"/>
              </w:rPr>
              <w:t xml:space="preserve">(Два миллиона девяносто четыре тысячи три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18 806 </w:t>
            </w:r>
            <w:r>
              <w:rPr>
                <w:szCs w:val="24"/>
              </w:rPr>
              <w:t xml:space="preserve">(Четыреста восемнадцать тысяч восемьсот шесть) рублей 00 копеек РФ; </w:t>
            </w:r>
            <w:r>
              <w:rPr>
                <w:b/>
                <w:szCs w:val="24"/>
              </w:rPr>
              <w:t xml:space="preserve">2 512 836 </w:t>
            </w:r>
            <w:r>
              <w:rPr>
                <w:szCs w:val="24"/>
              </w:rPr>
              <w:t>(Два миллиона пятьсот двенадцать тысяч восемьсот тридцать шест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7-10T11:08:00Z</dcterms:modified>
  <cp:revision>46</cp:revision>
  <dc:subject/>
  <dc:title>Извещение о проведении открытого конкурса</dc:title>
</cp:coreProperties>
</file>