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left="5670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</w:p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773" w:right="145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июня           </w:t>
            </w:r>
            <w:r>
              <w:rPr>
                <w:sz w:val="22"/>
                <w:szCs w:val="22"/>
              </w:rPr>
              <w:t xml:space="preserve">2019г.   </w:t>
            </w:r>
            <w:r>
              <w:rPr>
                <w:sz w:val="24"/>
                <w:szCs w:val="24"/>
              </w:rPr>
              <w:t xml:space="preserve">                 </w:t>
            </w:r>
          </w:p>
        </w:tc>
      </w:tr>
    </w:tbl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2-1022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  выполнение работ «под ключ» по проектированию и строительству/реконструк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по объекту: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Строительство двух участков КЛ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6 кВ от места врезки в КЛ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</w:rPr>
        <w:t xml:space="preserve">6 кВ (участок ТП 920 – ТП 1063) 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</w:rPr>
        <w:t>КЛ 6 кВ №619 ПС 110/35/6 кВ Северная КЛ 6 кВ №1712 РП 17</w:t>
      </w:r>
      <w:r>
        <w:rPr>
          <w:sz w:val="24"/>
          <w:szCs w:val="24"/>
          <w:u w:val="single"/>
          <w:lang w:val="ru-RU"/>
        </w:rPr>
        <w:t xml:space="preserve"> и участка К</w:t>
      </w:r>
      <w:r>
        <w:rPr>
          <w:sz w:val="24"/>
          <w:szCs w:val="24"/>
          <w:u w:val="single"/>
        </w:rPr>
        <w:t>Л-</w:t>
      </w:r>
      <w:r>
        <w:rPr>
          <w:sz w:val="24"/>
          <w:szCs w:val="24"/>
          <w:u w:val="single"/>
          <w:lang w:val="ru-RU"/>
        </w:rPr>
        <w:t>6</w:t>
      </w:r>
      <w:r>
        <w:rPr>
          <w:sz w:val="24"/>
          <w:szCs w:val="24"/>
          <w:u w:val="single"/>
        </w:rPr>
        <w:t xml:space="preserve"> кВ от РУ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6 кВ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</w:rPr>
        <w:t>(ячейка №6) ТП 920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</w:rPr>
        <w:t>КЛ 6 кВ №630 ПС 110/35/6 кВ Северная КЛ 6 кВ №1713 РП 17</w:t>
      </w:r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u w:val="single"/>
        </w:rPr>
        <w:t>строительство двухтрансформаторной ТП</w:t>
      </w:r>
      <w:r>
        <w:rPr>
          <w:sz w:val="24"/>
          <w:szCs w:val="24"/>
          <w:u w:val="single"/>
          <w:lang w:val="ru-RU"/>
        </w:rPr>
        <w:t>-6/0,4 кВ и двух КЛ-0,4 кВ</w:t>
      </w:r>
      <w:r>
        <w:rPr>
          <w:sz w:val="24"/>
          <w:szCs w:val="24"/>
          <w:u w:val="single"/>
        </w:rPr>
        <w:t xml:space="preserve"> для технологического присоединения комплекса зданий торгово-бытового назначения, расположенно</w:t>
      </w:r>
      <w:r>
        <w:rPr>
          <w:sz w:val="24"/>
          <w:szCs w:val="24"/>
          <w:u w:val="single"/>
          <w:lang w:val="ru-RU"/>
        </w:rPr>
        <w:t>го</w:t>
      </w:r>
      <w:r>
        <w:rPr>
          <w:sz w:val="24"/>
          <w:szCs w:val="24"/>
          <w:u w:val="single"/>
        </w:rPr>
        <w:t xml:space="preserve"> по адресу: Смоленская область, г. Смоленск, на пересечении улиц Маршала Еременко и Валентины Гризодубовой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935"/>
        <w:gridCol w:w="5385"/>
      </w:tblGrid>
      <w:tr>
        <w:trPr>
          <w:trHeight w:val="46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13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1302-0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6 кВ ТП 920 - ТП 1055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(диспетчерское наименование Уч. КЛ-6кВ ТП 920 - ТП 1063)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строительства двух участков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 кВ от места врезки в К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6 кВ (участок ТП 920 – ТП 1063)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Л 6 кВ №619 ПС 110/35/6 кВ Северная КЛ 6 кВ №1712 РП 17</w:t>
      </w:r>
      <w:r>
        <w:rPr>
          <w:sz w:val="24"/>
          <w:szCs w:val="24"/>
          <w:lang w:val="ru-RU"/>
        </w:rPr>
        <w:t xml:space="preserve"> и участка К</w:t>
      </w:r>
      <w:r>
        <w:rPr>
          <w:sz w:val="24"/>
          <w:szCs w:val="24"/>
        </w:rPr>
        <w:t>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от Р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 к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ячейка №6) ТП 92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Л 6 кВ №630 ПС 110/35/6 кВ Северная КЛ 6 кВ №1713 РП 17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строитель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двухтрансформаторной ТП</w:t>
      </w:r>
      <w:r>
        <w:rPr>
          <w:sz w:val="24"/>
          <w:szCs w:val="24"/>
          <w:lang w:val="ru-RU"/>
        </w:rPr>
        <w:t>-6/0,4 кВ и двух КЛ-0,4 кВ</w:t>
      </w:r>
      <w:r>
        <w:rPr>
          <w:sz w:val="24"/>
          <w:szCs w:val="24"/>
        </w:rPr>
        <w:t xml:space="preserve"> для технологического присоединения комплекса зданий торгово-бытового назначения, расположен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по адресу: Смоленская область, г. Смоленск, на пересечении улиц Маршала Еременко и Валентины Гризодубовой, руководствуясь постановлением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:</w:t>
      </w:r>
    </w:p>
    <w:p>
      <w:pPr>
        <w:pStyle w:val="Normal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87"/>
        <w:gridCol w:w="1524"/>
        <w:gridCol w:w="1534"/>
        <w:gridCol w:w="1740"/>
        <w:gridCol w:w="1584"/>
        <w:gridCol w:w="153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гово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>
          <w:trHeight w:val="153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182215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309" w:leader="none"/>
                <w:tab w:val="left" w:pos="1343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04.06.2019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П Самусенкова Ольга Владимиров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-79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омплекс зданий торгово-бытового назначения</w:t>
            </w:r>
            <w:r>
              <w:rPr>
                <w:sz w:val="22"/>
                <w:szCs w:val="22"/>
                <w:lang w:val="ru-RU"/>
              </w:rPr>
              <w:t xml:space="preserve">, Смоленская область, </w:t>
            </w:r>
            <w:r>
              <w:rPr>
                <w:sz w:val="22"/>
                <w:szCs w:val="22"/>
              </w:rPr>
              <w:t>г.Смоленск, на пересечении улиц Маршала Еременко и Валентины Гризодубово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2 (вторая)</w:t>
            </w:r>
          </w:p>
        </w:tc>
      </w:tr>
    </w:tbl>
    <w:p>
      <w:pPr>
        <w:pStyle w:val="Style18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5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503"/>
        <w:gridCol w:w="3009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КЛ-6 кВ протяженностью 0,120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822156.0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КЛ-6 кВ ГНБ протяженностью 0,150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822156.0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КЛ-6 кВ протяженностью 2х0,015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822156.0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КЛ-6 кВ ГНБ протяженностью 2х0,025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822156.0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0,4 кВ протяженностью 2х0,030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822156.0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0,4 кВ ГНБ протяженностью 2х0,070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822156.0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П 6/0,4 кВ  2х160 кВ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822156.07</w:t>
            </w:r>
          </w:p>
        </w:tc>
      </w:tr>
    </w:tbl>
    <w:p>
      <w:pPr>
        <w:pStyle w:val="Style18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8"/>
        <w:numPr>
          <w:ilvl w:val="1"/>
          <w:numId w:val="19"/>
        </w:numPr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/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/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.</w:t>
      </w:r>
    </w:p>
    <w:p>
      <w:pPr>
        <w:pStyle w:val="Style18"/>
        <w:numPr>
          <w:ilvl w:val="1"/>
          <w:numId w:val="19"/>
        </w:numPr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8"/>
        <w:numPr>
          <w:ilvl w:val="1"/>
          <w:numId w:val="19"/>
        </w:numPr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Style18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8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борудованию и материалам</w:t>
      </w:r>
    </w:p>
    <w:p>
      <w:pPr>
        <w:pStyle w:val="Normal"/>
        <w:numPr>
          <w:ilvl w:val="1"/>
          <w:numId w:val="2"/>
        </w:numPr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арку оборудования, провода, кабеля, сцепной линейной арматуры определить проектом и согласовать с филиалом ПАО «МРСК Центра» - «Смоленск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двух участков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 кВ от места врезки в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6 кВ (участок ТП 920 – ТП 1063)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Л 6 кВ №619 ПС 110/35/6 кВ Северная КЛ 6 кВ №1712 РП 17 до Р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 кВ проектируемой ТП 6/0,4 кВ, ориентировочной протяженностью 2х0,040 км</w:t>
      </w:r>
      <w:r>
        <w:rPr>
          <w:sz w:val="24"/>
          <w:szCs w:val="24"/>
          <w:lang w:val="ru-RU"/>
        </w:rPr>
        <w:t xml:space="preserve">, в том числе </w:t>
      </w:r>
      <w:r>
        <w:rPr>
          <w:sz w:val="24"/>
          <w:szCs w:val="24"/>
        </w:rPr>
        <w:t>участок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 кВ протяженностью 2х0,015 км способом прокладки в траншее; участок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6 кВ протяженностью 2х0,025 км, под автомобильной дорогой, способом прокладки ГНБ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кабеля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алюминиевыми жилам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танная кабельная бумага в оболочк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6 кВ К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 кВ от Р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 кВ  (ячейка №6) ТП 920 до Р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 кВ проектируемой ТП 6/0,4 кВ, ориентировочной протяженностью 0,270 км</w:t>
      </w:r>
      <w:r>
        <w:rPr>
          <w:sz w:val="24"/>
          <w:szCs w:val="24"/>
          <w:lang w:val="ru-RU"/>
        </w:rPr>
        <w:t xml:space="preserve">, в том числе </w:t>
      </w:r>
      <w:r>
        <w:rPr>
          <w:sz w:val="24"/>
          <w:szCs w:val="24"/>
        </w:rPr>
        <w:t>участок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 кВ протяженностью 0,1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км способом прокладки в траншее; участок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 кВ протяженностью 0,15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км, под автомобильной дорогой, способом прокладки ГНБ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ип кабеля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6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оксидносшитый полиэтилен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6 кВ 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осуществить строительство двух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,4 кВ от разных секций шин Р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,4 кВ проектируемой ТП 6/0,4 кВ (номера коммутационных аппаратов определить проектом) до ВЩ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,4 кВ, расположенном на границе земельного участка Заявителя, ориентировочной протяженностью 2х0,100 км, в том числе участок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,4 кВ протяженностью 2х0,03</w:t>
      </w:r>
      <w:r>
        <w:rPr>
          <w:sz w:val="24"/>
          <w:szCs w:val="24"/>
          <w:lang w:val="ru-RU"/>
        </w:rPr>
        <w:t xml:space="preserve">0 </w:t>
      </w:r>
      <w:r>
        <w:rPr>
          <w:sz w:val="24"/>
          <w:szCs w:val="24"/>
        </w:rPr>
        <w:t>км способом прокладки в траншее; участок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,4 кВ протяженностью 2х0,07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км, под автомобильной дорогой, способом прокладки ГНБ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ования к КЛ-6 кВ и КЛ-0,4 кВ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для КЛ-6 кВ применить </w:t>
      </w:r>
      <w:r>
        <w:rPr>
          <w:bCs/>
          <w:sz w:val="24"/>
          <w:szCs w:val="24"/>
        </w:rPr>
        <w:t>кабел</w:t>
      </w:r>
      <w:r>
        <w:rPr>
          <w:bCs/>
          <w:sz w:val="24"/>
          <w:szCs w:val="24"/>
          <w:lang w:val="ru-RU"/>
        </w:rPr>
        <w:t>ь</w:t>
      </w:r>
      <w:r>
        <w:rPr>
          <w:bCs/>
          <w:sz w:val="24"/>
          <w:szCs w:val="24"/>
        </w:rPr>
        <w:t xml:space="preserve"> с алюминиевыми жилами с </w:t>
      </w:r>
      <w:r>
        <w:rPr>
          <w:bCs/>
          <w:sz w:val="24"/>
          <w:szCs w:val="24"/>
          <w:lang w:val="ru-RU"/>
        </w:rPr>
        <w:t xml:space="preserve">бумажной пропитанной маслами </w:t>
      </w:r>
      <w:r>
        <w:rPr>
          <w:bCs/>
          <w:sz w:val="24"/>
          <w:szCs w:val="24"/>
        </w:rPr>
        <w:t>изоляцией</w:t>
      </w:r>
      <w:r>
        <w:rPr>
          <w:bCs/>
          <w:sz w:val="24"/>
          <w:szCs w:val="24"/>
          <w:lang w:val="ru-RU"/>
        </w:rPr>
        <w:t xml:space="preserve"> в оболочке, бронированный и кабель </w:t>
      </w:r>
      <w:r>
        <w:rPr>
          <w:bCs/>
          <w:sz w:val="24"/>
          <w:szCs w:val="24"/>
        </w:rPr>
        <w:t>с алюминиевыми жилами с изоляцией из сшитого полиэтилена в оболочке из полиэтилена</w:t>
      </w:r>
      <w:r>
        <w:rPr>
          <w:bCs/>
          <w:sz w:val="24"/>
          <w:szCs w:val="24"/>
          <w:lang w:val="ru-RU"/>
        </w:rPr>
        <w:t>, бронированный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риентировочное значение сечения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и длину (указанную в Приложении), уточнить в проекте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 0,4-10 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сть в проекте затраты на производство инженерных изысканий с оплатой справок и заключений; на подготовку документации по проекту планировки и проекту межевания линейного объекта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rStyle w:val="Applestylespan"/>
          <w:sz w:val="24"/>
          <w:szCs w:val="24"/>
          <w:u w:val="single"/>
        </w:rPr>
        <w:t xml:space="preserve">Необходимо согласование </w:t>
      </w:r>
      <w:r>
        <w:rPr>
          <w:rStyle w:val="Applestylespan"/>
          <w:sz w:val="24"/>
          <w:szCs w:val="24"/>
          <w:u w:val="single"/>
          <w:lang w:val="ru-RU"/>
        </w:rPr>
        <w:t xml:space="preserve">проектируемых линий </w:t>
      </w:r>
      <w:r>
        <w:rPr>
          <w:rStyle w:val="Applestylespan"/>
          <w:sz w:val="24"/>
          <w:szCs w:val="24"/>
          <w:u w:val="single"/>
        </w:rPr>
        <w:t>с Квадрой и Зеленстроем (пересечение теплотрассы, оврага и ручья)</w:t>
      </w:r>
      <w:r>
        <w:rPr>
          <w:rStyle w:val="Applestylespan"/>
          <w:sz w:val="24"/>
          <w:szCs w:val="24"/>
          <w:u w:val="single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КТП 6-10</w:t>
      </w:r>
      <w:r>
        <w:rPr>
          <w:b/>
          <w:bCs/>
          <w:sz w:val="24"/>
          <w:szCs w:val="24"/>
          <w:lang w:val="ru-RU"/>
        </w:rPr>
        <w:t>/</w:t>
      </w:r>
      <w:r>
        <w:rPr>
          <w:b/>
          <w:bCs/>
          <w:sz w:val="24"/>
          <w:szCs w:val="24"/>
        </w:rPr>
        <w:t>0,4 кВ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right="-5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проектом и выполнить монтаж двухтрансформаторной ТП 6/0,4 кВ</w:t>
      </w:r>
      <w:r>
        <w:rPr>
          <w:sz w:val="24"/>
          <w:szCs w:val="24"/>
          <w:lang w:val="ru-RU"/>
        </w:rPr>
        <w:t xml:space="preserve"> киоскового типа</w:t>
      </w:r>
      <w:r>
        <w:rPr>
          <w:sz w:val="24"/>
          <w:szCs w:val="24"/>
        </w:rPr>
        <w:t xml:space="preserve">. Конструктивное исполнение, состав и параметры оборудования трансформаторной подстанци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0,4 кВ определить проектом по согласова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Г РЭС</w:t>
      </w:r>
      <w:r>
        <w:rPr>
          <w:sz w:val="24"/>
          <w:szCs w:val="24"/>
        </w:rPr>
        <w:t xml:space="preserve">. Место установки трансформаторной подстанци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0,4 кВ согласовать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Г РЭС</w:t>
      </w:r>
      <w:r>
        <w:rPr>
          <w:sz w:val="24"/>
          <w:szCs w:val="24"/>
        </w:rPr>
        <w:t xml:space="preserve"> и другими заинтересованными организациями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и необходимости согласовать установку ТП 6/0,4кВ на территории Заявителя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"/>
        <w:gridCol w:w="1896"/>
        <w:gridCol w:w="1003"/>
        <w:gridCol w:w="878"/>
        <w:gridCol w:w="879"/>
        <w:gridCol w:w="879"/>
        <w:gridCol w:w="879"/>
        <w:gridCol w:w="879"/>
      </w:tblGrid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в металлической оболочке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/0,4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(для КТП киоскового типа в металлической оболочке)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51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 В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 Н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Окраска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Логотипы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 и 0,4 кВ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Двери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локировка привода заземляющих ножей выключателей нагрузки, блокировка открывания дверей отсеков РУ ВН  при включенных выключателях нагрузки)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Yн (Y/Zн)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грузк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к шинам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У В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 ВН на базе камер КСО с выключателями нагрузки на каждое присоединение 6 кВ  (3 шт.)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КСО с выключателем нагрузки и предохранителями 6 кВ на присоединение силового трансформатора  (2 шт.)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ых аппарато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нагрузки 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кабельные присоединения и на присоединение каждого силового трансформатор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trHeight w:val="358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trHeight w:val="302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trHeight w:val="302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27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7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10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10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0,4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0,4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ходящие ли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.ш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зможность расширения не менее 1 лини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ходящие ли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.ш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зможность расширения не менее 1 лини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S, неразборного исполнения, не требующий ремонта и обслужив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терфейса RS-485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неразборного исполнения, не требующий ремонта и обслуживания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интерфейса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</w:t>
            </w:r>
          </w:p>
        </w:tc>
      </w:tr>
      <w:tr>
        <w:trPr>
          <w:trHeight w:val="104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ного освеще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данных АСУЭ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мышленный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-терминал с гальванически изолированным интерфейсом RS-485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личия напряжения  пофазно на отходящих фидерах 0,4 кВ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ткрытия двери (-ей) КТП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*- схема Y/Zн применяется при преобладании однофазной нагрузки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Срок выполнения работ по договору </w:t>
      </w:r>
      <w:r>
        <w:rPr>
          <w:sz w:val="24"/>
          <w:szCs w:val="24"/>
          <w:lang w:val="ru-RU"/>
        </w:rPr>
        <w:t xml:space="preserve">подряда </w:t>
      </w:r>
      <w:r>
        <w:rPr>
          <w:bCs/>
          <w:iCs/>
          <w:sz w:val="24"/>
          <w:szCs w:val="24"/>
        </w:rPr>
        <w:t>62 (шестьдесят два) календарных дня</w:t>
      </w:r>
      <w:r>
        <w:rPr>
          <w:iCs/>
          <w:sz w:val="24"/>
          <w:szCs w:val="24"/>
        </w:rPr>
        <w:t xml:space="preserve"> с даты получения протокола о проведении ТЗП и выборе победителя</w:t>
      </w:r>
      <w:r>
        <w:rPr>
          <w:sz w:val="24"/>
          <w:szCs w:val="24"/>
        </w:rPr>
        <w:t xml:space="preserve">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Оплата производится в течение 30 (тридцати) </w:t>
      </w:r>
      <w:r>
        <w:rPr>
          <w:sz w:val="24"/>
          <w:szCs w:val="24"/>
          <w:lang w:val="ru-RU"/>
        </w:rPr>
        <w:t>календарных</w:t>
      </w:r>
      <w:r>
        <w:rPr>
          <w:sz w:val="24"/>
          <w:szCs w:val="24"/>
        </w:rPr>
        <w:t xml:space="preserve"> дней с момента подписания сторонами актов приёма работ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firstLine="710"/>
        <w:contextualSpacing/>
        <w:jc w:val="both"/>
        <w:rPr/>
      </w:pPr>
      <w:r>
        <w:rPr>
          <w:b/>
          <w:iCs/>
          <w:color w:val="000000"/>
          <w:spacing w:val="-4"/>
          <w:sz w:val="24"/>
          <w:szCs w:val="24"/>
        </w:rPr>
        <w:t xml:space="preserve">11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работам (ПИР, СМР, ПНР)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Положение ПАО «Россети» о единой технической политике в электросетевом комплексе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споряжение № ЦА/25/97-р от 02.06.2015 «О реализации политики инновационного развития, энергосбережения и повышения энергетической эффектив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перативное указание ПАО «МРСК Центра» № ОУ-01-2013 от 27.08.2014 «О выполнении пересечений КЛ 0,4-10 кВ с объектами транспортной инфраструктуры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перативное указание ПАО «МРСК Центра» № ОУ-02-2013 от 18.09.2013 «О применении кабелей с индексом НГ-LS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перативное указание ПАО «МРСК Центра» № ОУ-05-2014 от 02.12.2014 «О применении оборудования для распределительных сетей 10(6)/0,4 к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ительные электрические сети напряжением 0,4-110 кВ. Требования к технологическому проектированию, СТО 34.01-21.1-001-2017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защите распределительных сетей напряжением 0,4-10 кВ от грозовых перенапряжений, СТО 56947007-29.240.02.001-2008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О.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/>
        <w:t>Исп. Филипенок С.В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283" w:top="42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38:00Z</dcterms:created>
  <dc:creator>Ерёмин</dc:creator>
  <dc:description/>
  <cp:keywords/>
  <dc:language>en-US</dc:language>
  <cp:lastModifiedBy>Филипенок Светлана Владимировна</cp:lastModifiedBy>
  <cp:lastPrinted>2019-06-03T10:36:00Z</cp:lastPrinted>
  <dcterms:modified xsi:type="dcterms:W3CDTF">2019-06-05T10:44:00Z</dcterms:modified>
  <cp:revision>30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