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КЛ 0,4кВ №14 ТП 263; КЛ 0,4кВ №2 ТП 155; по проектированию и реконструкции ВЛ 10кВ №04 ПС Филимоново (инв. №3002207), строительству ТП 495, строительству ВЛ-0,4кВ №1 ТП 495 (850000725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КЛ 0,4кВ №14 ТП 263; КЛ 0,4кВ №2 ТП 155; по проектированию и реконструкции ВЛ 10кВ №04 ПС Филимоново (инв. №3002207), строительству ТП 495, строительству ВЛ-0,4кВ №1 ТП 495 (850000725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679/ЯР, 678/ЯР: В течение 12 недель с момента подписания договора на выполнение работ; ТЗ 4554: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982 814,00</w:t>
      </w:r>
      <w:r>
        <w:rPr>
          <w:sz w:val="24"/>
          <w:szCs w:val="24"/>
        </w:rPr>
        <w:t xml:space="preserve"> (три миллиона девятьсот восемьдесят две тысячи восемьсот четырнадцать) рублей 00 копеек РФ, без учета НДС; НДС составляет </w:t>
      </w:r>
      <w:r>
        <w:rPr>
          <w:b/>
          <w:sz w:val="24"/>
          <w:szCs w:val="24"/>
        </w:rPr>
        <w:t>716 906,52</w:t>
      </w:r>
      <w:r>
        <w:rPr>
          <w:sz w:val="24"/>
          <w:szCs w:val="24"/>
        </w:rPr>
        <w:t xml:space="preserve"> (семьсот шестнадцать тысяч девятьсот шесть) рублей 52 копеек РФ; </w:t>
      </w:r>
      <w:r>
        <w:rPr>
          <w:b/>
          <w:sz w:val="24"/>
          <w:szCs w:val="24"/>
        </w:rPr>
        <w:t>4 699 720,52</w:t>
      </w:r>
      <w:r>
        <w:rPr>
          <w:sz w:val="24"/>
          <w:szCs w:val="24"/>
        </w:rPr>
        <w:t xml:space="preserve"> (четыре миллиона шестьсот девяносто девять тысяч семьсот двадцать) рублей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9T06:21:00Z</dcterms:modified>
  <cp:revision>93</cp:revision>
  <dc:subject/>
  <dc:title>Типовая закупочная документация</dc:title>
</cp:coreProperties>
</file>