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99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/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 для последующего предоставления на проверку Департаменту лесного хозяйства Костромской области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99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05-08T11:27:00Z</cp:lastPrinted>
  <dcterms:modified xsi:type="dcterms:W3CDTF">2019-06-04T07:08:00Z</dcterms:modified>
  <cp:revision>9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