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01/2019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ЛЭП 6(10)/</w:t>
      </w:r>
      <w:r>
        <w:rPr>
          <w:bCs/>
          <w:sz w:val="24"/>
          <w:szCs w:val="24"/>
        </w:rPr>
        <w:t>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3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3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8"/>
        </w:numPr>
        <w:ind w:left="993" w:hanging="284"/>
        <w:jc w:val="both"/>
        <w:rPr/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6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размещении проектируемых объектов энергетики на лесных земельных участках выполнить подготовку (получение) следующих документов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проектная документация, разработанная в соответствии с требованиями Департамента лесного хозяйства Костромской области;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оект освоения ле</w:t>
        <w:softHyphen/>
        <w:t xml:space="preserve">сов, заключение государственной экспертной комиссии от Департамента лесного хозяйства Костромской области; 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еречётная ведомость на выделяемые лесные участки с указанием объёма вырубки в соответствии с установленным форматом  для последующего предоставления на проверку Департаменту лесного хозяйства Костромской области;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лесная декларация по форме утверждённой приказом Минприроды России (предоставляется Заказчику в оформленном виде в 2-х экземплярах для подписания и последующего направления в Департамент лесного хозяйства КО).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10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10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. В случае отсутствия действующих СТО ПАО «Россети» на требующуюся к поставке продукцию Участник может представить в своем Предложении продукцию при условии, что предлагаемая им к поставке продукция будет равноценна или превосходит качественные и технические характеристики продукции, указанные Заказчиком в настоящем Техническом задани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ачество продукции, требования к которой не регламентированы НТД, подтверждается предоставлением сертификатов соответствия ГОСТ-Р или приложением протоколов испытаний. Протоколы испытаний должны быть на русском языке, а испытания должны проводиться в соответствии с ГОСТ Р/МЭК 17025 в испытательных лабораториях, аккредитованных в установленном порядке в Федеральной службе по аккредитации (Росаккредитация) с учетом приказа от 30.05.2014г. № 326 Министерства экономического развития РФ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к протоколам испытаний должен быть приложен аттестат аккредитации с областью аккредитации испытательной лаборатории (центра), в котором данные испытания были проведены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3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20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работы выполнить в срок не превышающий 52 календарных дня с даты заключения договора подряда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Лист визирования к ТЗ 101/2019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Заместитель главного инженера по УПАиР Филиала 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Н. Мелуз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4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5-08T11:27:00Z</cp:lastPrinted>
  <dcterms:modified xsi:type="dcterms:W3CDTF">2019-06-04T09:52:00Z</dcterms:modified>
  <cp:revision>9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