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26-К (42130549) от 29 сен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 (СТО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Егоров Максим Петрови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5.08.2021 г. № 42130549/3100/17198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Михайловское шоссе, 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одного автоматического выключателя на 2 секции шин в РУНН 0,4 кВ </w:t>
      </w:r>
      <w:r>
        <w:rPr>
          <w:sz w:val="24"/>
          <w:szCs w:val="24"/>
        </w:rPr>
        <w:t>РП-44 ПС 110/6 Белгород-2 (инв. № 99А914, наименование по бух. учету Об-е РП-44 КСО-285 -3;КСО-272 -11; ЩО-70-13) (СПП Z31-TP42130549.03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РП-44 ПС 110/6 Белгород-2 </w:t>
      </w:r>
      <w:r>
        <w:rPr>
          <w:bCs/>
          <w:sz w:val="24"/>
          <w:szCs w:val="24"/>
        </w:rPr>
        <w:t xml:space="preserve">до границы участка Заявителя, общей протяженностью 0,12 км, из них 0,02 км в траншее (СПП </w:t>
      </w:r>
      <w:r>
        <w:rPr>
          <w:sz w:val="24"/>
          <w:szCs w:val="24"/>
        </w:rPr>
        <w:t xml:space="preserve">Z31-TP42130549.01) </w:t>
      </w:r>
      <w:r>
        <w:rPr>
          <w:bCs/>
          <w:sz w:val="24"/>
          <w:szCs w:val="24"/>
        </w:rPr>
        <w:t xml:space="preserve">и 0,1 км способом ГНБ (СПП </w:t>
      </w:r>
      <w:r>
        <w:rPr>
          <w:sz w:val="24"/>
          <w:szCs w:val="24"/>
        </w:rPr>
        <w:t>Z31-TP42130549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Z31-TP42130549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20 кВт (изменение категории надежности энергоснабжения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10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1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онтаж ВА 0,4 кВ (250 А) – 1 шт., монтаж ШУР 0,4 кВ с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7-15T07:35:00Z</dcterms:modified>
  <cp:revision>4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