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4">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модернизации ПС 110 кВ Рассказовская с установкой дугогасящего реактора с комплектом УРЗА для нужд филиала ПАО «Россети Центр» -«Тамбовэнерго», расположенного по адресу: РФ, 392680, г. Тамбов, ул. Моршанское шоссе, д. 23</w:t>
      </w:r>
      <w:bookmarkEnd w:id="4"/>
      <w:r>
        <w:rPr>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модернизации ПС 110 кВ Рассказовская с установкой дугогасящего реактора с комплектом УРЗА для нужд филиала ПАО «Россети Центр»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30.09.2023 г..</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sz w:val="24"/>
          <w:szCs w:val="24"/>
        </w:rPr>
        <w:t>421 498 (Четыреста двадцать одна тысяча четыреста девяносто восемь) рублей 00 копеек РФ, без учета НДС; НДС составляет 84 299 (Восемьдесят четыре тысячи двести девяносто девять) рублей 60 копеек РФ; 505 797 (Пятьсот пять тысяч семьсот девяносто семь) рублей 6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8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4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color w:val="000000"/>
        </w:rPr>
      </w:pPr>
      <w:r>
        <w:rPr>
          <w:color w:val="000000"/>
        </w:rPr>
        <w:t xml:space="preserve">Дата проведения этапа: </w:t>
      </w:r>
      <w:r>
        <w:rPr>
          <w:b/>
          <w:color w:val="000000"/>
        </w:rPr>
        <w:t xml:space="preserve">06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0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0 мар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55-ТА-23 от «24» мар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03-28T11:36:00Z</dcterms:modified>
  <cp:revision>95</cp:revision>
  <dc:subject/>
  <dc:title>Типовая закупочная документация</dc:title>
</cp:coreProperties>
</file>