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фисной оргтехники, материалов и комплектующих СВТ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фисной оргтехники, материалов и комплектующих СВТ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с момента подписания договора по 30.06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76 251,00 (один миллион семьдесят шесть тысяч двести пятьдесят один) рубль 00 копеек РФ, без учета НДС; НДС составляет 215 250,20 (двести пятнадцать тысяч двести пятьдесят) рублей 20 копеек РФ; 1 291 501,20 (один миллион двести девяносто одна тысячa пятьсот один) рубль 20 копеек РФ, с учетом НД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25T12:23:00Z</dcterms:modified>
  <cp:revision>54</cp:revision>
  <dc:subject/>
  <dc:title>Извещение о проведении открытого конкурса</dc:title>
</cp:coreProperties>
</file>