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02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Тербунском РЭС, Задонском РЭС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Липецком РЭС, Лебедя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1, 2 - в течение 75 календарных дней с даты подписания договора, п.п. 3 - 7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 начальника УКС</w:t>
        <w:tab/>
        <w:tab/>
        <w:t xml:space="preserve">   </w:t>
        <w:tab/>
        <w:t xml:space="preserve">                                 А.Г. Бахтар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51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2-11T08:5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