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размещению программы "Наша энергия", видеосюжетов, видеороликов и другой информации в эфире областного телеканала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Ответственное лицо: Митрофанова Екатерина Никола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размещению программы "Наша энергия", видеосюжетов, видеороликов и другой информации в эфире областного телеканала для нужд ПАО «МРСК Центра»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09.01.2020-31.12.2020,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540 0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пятьсот сорок тысяч) рублей 00 копеек РФ, без учета НДС; НДС составляет </w:t>
            </w:r>
            <w:r>
              <w:rPr>
                <w:b/>
                <w:szCs w:val="24"/>
              </w:rPr>
              <w:t>108 000</w:t>
            </w:r>
            <w:r>
              <w:rPr>
                <w:szCs w:val="24"/>
              </w:rPr>
              <w:t xml:space="preserve"> (сто восемь тысяч) рублей 00 копеек РФ; </w:t>
            </w:r>
            <w:r>
              <w:rPr>
                <w:b/>
                <w:szCs w:val="24"/>
              </w:rPr>
              <w:t>648 000</w:t>
            </w:r>
            <w:r>
              <w:rPr>
                <w:szCs w:val="24"/>
              </w:rPr>
              <w:t xml:space="preserve"> (шестьсот сорок восемь тысяч) рублей 00 копеек РФ, с учетом НДС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 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9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b/>
                <w:color w:val="000000"/>
              </w:rPr>
              <w:t>В соответствии с решением закупочной Комисси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 xml:space="preserve">Дата первой процедуры переторжки: </w:t>
            </w:r>
            <w:bookmarkEnd w:id="7"/>
            <w:r>
              <w:rPr/>
              <w:t>в </w:t>
            </w:r>
            <w:r>
              <w:rPr>
                <w:b/>
              </w:rPr>
              <w:t>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шаг переторжки: 0,5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3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     М.Л. Мажонц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11-26T08:24:00Z</dcterms:modified>
  <cp:revision>57</cp:revision>
  <dc:subject/>
  <dc:title>Извещение о проведении открытого конкурса</dc:title>
</cp:coreProperties>
</file>