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03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>_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0/32750_32763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</w:t>
      </w:r>
      <w:r>
        <w:rPr>
          <w:sz w:val="24"/>
          <w:szCs w:val="24"/>
        </w:rPr>
        <w:t xml:space="preserve">)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: 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</w:rPr>
        <w:t>строящегося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жилого дома с коммунально-бытовыми приборами (Шабанова Анастасия Владимировна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Липецкий район, с/п Частодубравский сельсовет, д. Ясная Поляна, ул. Кленовая, участок 42, кадастровый (или условный) номер земельного участка: 48:13:1550301:4218, 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/>
          <w:bCs/>
          <w:i/>
          <w:sz w:val="24"/>
          <w:szCs w:val="24"/>
        </w:rPr>
        <w:t>- строящегося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жилого дома с коммунально-бытовыми приборами (Шабанов Дмитрий Евгеньевич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Липецкая обл., Липецкий район, с/п Частодубравский сельсовет, д. Ясная Поляна, ул. Кленовая, участок 28, кадастровый (или условный) номер земельного участка: 48:13:1550301:4210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10(6)-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на технологическое присоединение</w:t>
      </w:r>
      <w:r>
        <w:rPr>
          <w:bCs/>
          <w:sz w:val="24"/>
          <w:szCs w:val="24"/>
        </w:rPr>
        <w:t xml:space="preserve"> №41967879 (2020/32750) от 01.06.2020 г., 41967431 (2020/32763) от 01.06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2,5 кВт; 12,5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ехническое перевооружение и реконструкция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пору №3 фидера №1 ВЛИ 0,4 кВ </w:t>
      </w:r>
      <w:r>
        <w:rPr>
          <w:bCs/>
          <w:sz w:val="24"/>
          <w:szCs w:val="24"/>
        </w:rPr>
        <w:t>ТП №1077/160 кВА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оборудовать в опору анкерного типа </w:t>
      </w:r>
      <w:r>
        <w:rPr>
          <w:bCs/>
          <w:sz w:val="24"/>
          <w:szCs w:val="24"/>
        </w:rPr>
        <w:t>(инв. № 120</w:t>
      </w:r>
      <w:r>
        <w:rPr>
          <w:bCs/>
          <w:sz w:val="24"/>
          <w:szCs w:val="24"/>
          <w:lang w:val="en-US"/>
        </w:rPr>
        <w:t>23872</w:t>
      </w:r>
      <w:r>
        <w:rPr>
          <w:bCs/>
          <w:sz w:val="24"/>
          <w:szCs w:val="24"/>
        </w:rPr>
        <w:t>-00 «ВЛ 0,4 кВ № 1 ТП 1077»)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879.0</w:t>
      </w:r>
      <w:r>
        <w:rPr>
          <w:bCs/>
          <w:sz w:val="24"/>
          <w:szCs w:val="24"/>
          <w:lang w:val="en-US"/>
        </w:rPr>
        <w:t>3</w:t>
      </w:r>
      <w:r>
        <w:rPr>
          <w:bCs/>
          <w:sz w:val="24"/>
          <w:szCs w:val="24"/>
        </w:rPr>
        <w:t>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3 фидера №1 ВЛИ 0,4 кВ </w:t>
      </w:r>
      <w:r>
        <w:rPr>
          <w:bCs/>
          <w:sz w:val="24"/>
          <w:szCs w:val="24"/>
        </w:rPr>
        <w:t>ТП №1077/160 кВА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кВА</w:t>
      </w:r>
      <w:r>
        <w:rPr>
          <w:sz w:val="24"/>
          <w:szCs w:val="24"/>
        </w:rPr>
        <w:t xml:space="preserve"> к границе земельного участка Заявителя построить ВЛИ 0,4 кВ ориентировочной протяженностью 46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879.01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проектируемой ВЛИ 0,4 кВ смонтировать ответвление до ПУ Заявителя, устанавливаемого на границе земельного участка Заявителя (48:13:1550301:4218)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879.02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От проектируемой ВЛИ 0,4 кВ смонтировать ответвление до ПУ Заявителя, устанавливаемого на границе земельного участка Заявителя (48:13:1550301:4210)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7431.02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му в ТЗ варианту предоставить альтернативный вариант (до трех вариантов)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проектируемым ЛЭП 0,4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4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20:00Z</dcterms:created>
  <dc:creator>Ерёмин</dc:creator>
  <dc:description/>
  <cp:keywords/>
  <dc:language>en-US</dc:language>
  <cp:lastModifiedBy>Бухалова Людмила Николаевна</cp:lastModifiedBy>
  <cp:lastPrinted>2020-02-07T13:44:00Z</cp:lastPrinted>
  <dcterms:modified xsi:type="dcterms:W3CDTF">2020-06-04T11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