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5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расположенных в Елецком РЭС,  Тербунском РЭС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ипецком РЭС, Хлеве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ab/>
        <w:tab/>
        <w:t xml:space="preserve">                       А.Ю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53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6-05T12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