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02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6</w:t>
      </w:r>
      <w:r>
        <w:rPr>
          <w:sz w:val="26"/>
          <w:szCs w:val="26"/>
        </w:rPr>
        <w:t>_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32871_32780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</w:t>
      </w:r>
      <w:r>
        <w:rPr>
          <w:sz w:val="24"/>
          <w:szCs w:val="24"/>
        </w:rPr>
        <w:t xml:space="preserve">)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: 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</w:rPr>
        <w:t>строящегося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жилого дома с коммунально-бытовыми приборами (Голощапов Александр Георгиевич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Липецкий район, с/п Частодубравский сельсовет, д. Ясная Поляна, ул. Кленовая, участок 47, кадастровый (или условный) номер земельного участка: 48:13:1550301:4194, 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/>
          <w:bCs/>
          <w:i/>
          <w:sz w:val="24"/>
          <w:szCs w:val="24"/>
        </w:rPr>
        <w:t>- строящегося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жилого дома с коммунально-бытовыми приборами (Голощапов Георгий Дмитриевич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Липецкий район, с/п Частодубравский сельсовет, д. Ясная Поляна, ул. Кленовая, участок 44, кадастровый (или условный) номер земельного участка: 48:13:1550301:4219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а на технологическое присоединение</w:t>
      </w:r>
      <w:r>
        <w:rPr>
          <w:bCs/>
          <w:sz w:val="24"/>
          <w:szCs w:val="24"/>
        </w:rPr>
        <w:t xml:space="preserve"> №41967413 (2020/32871) от 01.06.2020 г., 41967424 (2020/32780) от 01.06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2,5 кВт; 12,5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ехническое перевооружение и реконструкция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РУ 0,4 кВ ТП №676/160 кВА установить дополнительный коммутационный аппара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инв. №13018412-00 «ТП 676 д.Ясная Поляна (без тр-ра)»)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7413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т коммутационного аппарата до опоры №2-3 фидера №3 ВЛИ 0,4 кВ </w:t>
      </w:r>
      <w:r>
        <w:rPr>
          <w:bCs/>
          <w:sz w:val="24"/>
          <w:szCs w:val="24"/>
        </w:rPr>
        <w:t>ТП №676/160 кВА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роить ВЛИ 0,4 кВ ориентировочной протяженностью 80 м второй цепью по существующим опорам 0,4 кВ </w:t>
      </w:r>
      <w:r>
        <w:rPr>
          <w:bCs/>
          <w:sz w:val="24"/>
          <w:szCs w:val="24"/>
        </w:rPr>
        <w:t>(инв. № 12021253-00 «ВЛ-0,4 кВ ф. № 3 от КТП № 676»)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7413.__)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т ВЛИ 0,4 кВ по п.3.5.1.2</w:t>
      </w:r>
      <w:r>
        <w:rPr>
          <w:sz w:val="24"/>
          <w:szCs w:val="24"/>
        </w:rPr>
        <w:t xml:space="preserve"> к границе земельного участка Заявителя построить ВЛИ 0,4 кВ ориентировочной протяженностью 460 м, из них 100 м второй цепью по опорам 0,4 кВ, проектируемым по ТЗ №2019/80540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7413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проектируемой ВЛИ 0,4 кВ смонтировать ответвление до ПУ Заявителя, устанавливаемого на границе земельного участка Заявителя (48:13:1550301:4194)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7413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т ВЛИ 0,4 кВ по п.3.5.2.1</w:t>
      </w:r>
      <w:r>
        <w:rPr>
          <w:sz w:val="24"/>
          <w:szCs w:val="24"/>
        </w:rPr>
        <w:t xml:space="preserve"> к границе земельного участка Заявителя построить ВЛИ 0,4 кВ ориентировочной протяженностью 38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7424.__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проектируемой ВЛИ 0,4 кВ смонтировать ответвление до ПУ Заявителя, устанавливаемого на границе земельного участка Заявителя (48:13:1550301:4219)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7424.__).</w:t>
      </w:r>
    </w:p>
    <w:p>
      <w:pPr>
        <w:pStyle w:val="Style16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му в ТЗ варианту предоставить альтернативный вариант (до трех вариантов)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проектируемым ЛЭП 0,4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Style16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совместном подвесе или подвесе дополнительной цепи должны соблюдаться следующие требования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/>
      </w:pPr>
      <w:r>
        <w:rPr>
          <w:bCs/>
          <w:iCs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автоматическому выключателю</w:t>
      </w:r>
    </w:p>
    <w:p>
      <w:pPr>
        <w:pStyle w:val="Style16"/>
        <w:tabs>
          <w:tab w:val="clear" w:pos="708"/>
          <w:tab w:val="left" w:pos="1134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39:00Z</dcterms:created>
  <dc:creator>Ерёмин</dc:creator>
  <dc:description/>
  <cp:keywords/>
  <dc:language>en-US</dc:language>
  <cp:lastModifiedBy>Бухалова Людмила Николаевна</cp:lastModifiedBy>
  <cp:lastPrinted>2020-02-07T13:44:00Z</cp:lastPrinted>
  <dcterms:modified xsi:type="dcterms:W3CDTF">2020-06-02T11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