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02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46678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</w:t>
      </w:r>
      <w:r>
        <w:rPr>
          <w:sz w:val="24"/>
          <w:szCs w:val="24"/>
        </w:rPr>
        <w:t xml:space="preserve">)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>жилого дома с электроприборами (Андросов Юрий Витальевич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Тербунский район, сельское поселение Березовский сельсовет, с. Березовка, ул. Засосенка, д. 19, кадастровый (или условный) номер земельного участка: 48:15:0350114:14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на технологическое присоединение</w:t>
      </w:r>
      <w:r>
        <w:rPr>
          <w:bCs/>
          <w:sz w:val="24"/>
          <w:szCs w:val="24"/>
        </w:rPr>
        <w:t xml:space="preserve"> №41974062 (2020/46678) от 01.06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2,5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№26 фидера №1 ВЛ 0,4 кВ ТП №Т-79/100 кВА смонтировать ответвление до ПУ Заявителя, монтируемого на границе земельного участка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4062.01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  <w:u w:val="single"/>
        </w:rPr>
        <w:t>Техническое перевооружение и реконструкция (инв. №12855 «Т-079 BЛ-0,4KB С.БЕРЕЗОВКА; Д УП6 П57 У1 А5; А-25»):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5.2.1. </w:t>
      </w:r>
      <w:r>
        <w:rPr>
          <w:bCs/>
          <w:iCs/>
          <w:sz w:val="24"/>
          <w:szCs w:val="24"/>
        </w:rPr>
        <w:t>От опоры №10</w:t>
      </w:r>
      <w:r>
        <w:rPr>
          <w:bCs/>
          <w:sz w:val="24"/>
          <w:szCs w:val="24"/>
        </w:rPr>
        <w:t xml:space="preserve"> до опоры №26 фидера №1 ВЛ 0,4 кВ ТП №Т-79/100 кВА выполнить реконструкцию </w:t>
      </w:r>
      <w:r>
        <w:rPr>
          <w:sz w:val="24"/>
          <w:szCs w:val="24"/>
        </w:rPr>
        <w:t>ВЛ 0,4 кВ ориентировочной протяженностью 520 м с заменой опор, с заменой провода на СИП полнофазного исполнения, с заменой ответвлений (9 шт, 9х20 м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4062.02)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5.2.2. На опоре №26 фидера №1 ВЛ 0,4 кВ ТП №Т-79/100 кВА смонтировать мачтовый рубильник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4062.02)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5.2.3. Произвести демонтаж существующего провода от опоры №26 фидера №1 ВЛ 0,4 кВ ТП №Т-79/100 кВА до объекта присоединения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74062.02)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проектируемым ЛЭП 0,4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Style16"/>
        <w:tabs>
          <w:tab w:val="clear" w:pos="708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ab/>
        <w:t>При замене неизолированного провода на самонесущий и защищенный, а также на неизолированный провод большего сечения, при совместном подвесе, подвесе дополнительной цепи или дополнительных фазных проводов должны соблюдаться следующие требования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мачтовому рубильнику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-2 (4), алюминий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0:00Z</dcterms:created>
  <dc:creator>Ерёмин</dc:creator>
  <dc:description/>
  <cp:keywords/>
  <dc:language>en-US</dc:language>
  <cp:lastModifiedBy>Бухалова Людмила Николаевна</cp:lastModifiedBy>
  <cp:lastPrinted>2020-02-07T13:44:00Z</cp:lastPrinted>
  <dcterms:modified xsi:type="dcterms:W3CDTF">2020-06-02T07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