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>на оказание услуг по подписке и доставке периодических изданий на 2-е полугодие 2015 года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«Ярэнерго»: Ярославская площадка: РФ, 150003, г. Ярославль, ул. </w:t>
      </w:r>
      <w:r>
        <w:rPr>
          <w:lang w:val="ru-RU"/>
        </w:rPr>
        <w:t>Войнова</w:t>
      </w:r>
      <w:r>
        <w:rPr/>
        <w:t xml:space="preserve">, д. </w:t>
      </w:r>
      <w:r>
        <w:rPr>
          <w:lang w:val="ru-RU"/>
        </w:rPr>
        <w:t>12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01.07.2015 по 31.12.2015г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оплата осуществляется по безналичному расчету на основании выставленных Исполнителем счетов путем перечисления денежных средств на расчетный счет Исполнителя, в размере 100% предоплаты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150003, г. Ярославль, ул. Северная подстанция, д.9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</w:rPr>
        <w:t>0</w:t>
      </w:r>
      <w:r>
        <w:rPr>
          <w:b/>
          <w:lang w:val="ru-RU"/>
        </w:rPr>
        <w:t>5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150003, г. Ярославль, ул. Северная подстанция, д.9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65 000,00</w:t>
      </w:r>
      <w:r>
        <w:rPr/>
        <w:t xml:space="preserve"> (двести шестьдесят пять тысяч) рублей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47 000,00</w:t>
      </w:r>
      <w:r>
        <w:rPr/>
        <w:t xml:space="preserve"> (сорок семь тысяч) рублей 00 коп. РФ;</w:t>
      </w:r>
      <w:r>
        <w:rPr>
          <w:b/>
        </w:rPr>
        <w:t xml:space="preserve"> 312 700,00</w:t>
      </w:r>
      <w:r>
        <w:rPr/>
        <w:t xml:space="preserve"> (триста двенадцать тысяч семьсот) рублей 00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Ярэнерго»</w:t>
        <w:tab/>
        <w:t xml:space="preserve">         А.В. Клушин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5-04-16T06:45:00Z</dcterms:modified>
  <cp:revision>590</cp:revision>
  <dc:subject/>
  <dc:title>Уведомление о проведении открытого запроса предложений</dc:title>
</cp:coreProperties>
</file>