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 xml:space="preserve">на  поставку светильников ЖКУ для нужд ПАО «Россети Центр» (филиала  «Белгород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Начальник управления распределительных сетей - Тихов А.В. тел.: (4722) 58-17-14 Email: </w:t>
            </w:r>
            <w:r>
              <w:rPr>
                <w:rStyle w:val="InternetLink"/>
              </w:rPr>
              <w:t>Tihov.A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 xml:space="preserve">на  поставку светильников ЖКУ для нужд ПАО «Россети Центр» (филиала  «Белгородэнерго») расположенного по адресу: РФ, 308600, г. Белгород, ул. Преображенская, д. 42;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 329 750,00 </w:t>
            </w:r>
            <w:r>
              <w:rPr>
                <w:szCs w:val="24"/>
              </w:rPr>
              <w:t xml:space="preserve">(четыре миллиона триста двадцать девять тысяч семьсот пятьдесят) рублей 00 копеек РФ, без учета НДС; НДС составляет   </w:t>
            </w:r>
            <w:r>
              <w:rPr>
                <w:b/>
                <w:szCs w:val="24"/>
              </w:rPr>
              <w:t xml:space="preserve">865 950,00 </w:t>
            </w:r>
            <w:r>
              <w:rPr>
                <w:szCs w:val="24"/>
              </w:rPr>
              <w:t xml:space="preserve">(восемьсот шестьдесят пять тысяч девятьсот пятьдесят) рублей  00 копеек РФ; </w:t>
            </w:r>
            <w:r>
              <w:rPr>
                <w:b/>
                <w:szCs w:val="24"/>
              </w:rPr>
              <w:t xml:space="preserve">5 195 700,00 </w:t>
            </w:r>
            <w:r>
              <w:rPr>
                <w:szCs w:val="24"/>
              </w:rPr>
              <w:t>(пять миллионов сто девяносто пять тысяч семьсот) рублей  00 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 апре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  ма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8  ма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19 ма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bookmarkStart w:id="2" w:name="_Hlk87533262"/>
      <w:r>
        <w:rPr/>
        <w:t>И.о.</w:t>
      </w:r>
      <w:bookmarkEnd w:id="2"/>
      <w:r>
        <w:rPr/>
        <w:t xml:space="preserve">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а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>Я.И.Юри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4-25T10:47:00Z</dcterms:modified>
  <cp:revision>24</cp:revision>
  <dc:subject/>
  <dc:title>Извещение о проведении открытого конкурса</dc:title>
</cp:coreProperties>
</file>