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 xml:space="preserve">металлопроката </w:t>
      </w:r>
      <w:r>
        <w:rPr/>
        <w:t>для нужд П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397160, Воронежская обл., г. Борисоглебск, ул. Первомайская, д. 95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397611, Воронежская обл., Калачеевский р-он, с. Заброды, ул. Кирова, д. 63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397908, Воронежская обл., г. Лиски</w:t>
      </w:r>
      <w:r>
        <w:rPr>
          <w:lang w:val="ru-RU"/>
        </w:rPr>
        <w:t xml:space="preserve">, </w:t>
      </w:r>
      <w:r>
        <w:rPr/>
        <w:t>ул. Индустриальная, д. 3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6г. -</w:t>
      </w:r>
      <w:r>
        <w:rPr>
          <w:rFonts w:cs="Courier New"/>
          <w:lang w:val="en-US" w:eastAsia="en-US"/>
        </w:rPr>
        <w:t xml:space="preserve"> 01.06.2016г</w:t>
      </w:r>
      <w:r>
        <w:rPr>
          <w:rFonts w:cs="Courier New"/>
          <w:lang w:val="ru-RU" w:eastAsia="en-US"/>
        </w:rPr>
        <w:t>.</w:t>
      </w:r>
      <w:r>
        <w:rPr/>
        <w:t>;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5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en-US" w:eastAsia="en-US"/>
        </w:rPr>
        <w:t>2 674 86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два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шестьсот семьдесят четыре тысячи восемьсот 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en-US" w:eastAsia="en-US"/>
        </w:rPr>
        <w:t>481 475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ru-RU"/>
        </w:rPr>
        <w:t>четыреста восемьдесят одна тысяча четыреста 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88 </w:t>
      </w:r>
      <w:r>
        <w:rPr/>
        <w:t>коп. РФ;</w:t>
      </w:r>
      <w:r>
        <w:rPr>
          <w:b/>
        </w:rPr>
        <w:t xml:space="preserve"> 3 156 341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 сто пятьдесят шесть тысяч триста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10-19T09:19:00Z</cp:lastPrinted>
  <dcterms:modified xsi:type="dcterms:W3CDTF">2015-10-19T06:19:00Z</dcterms:modified>
  <cp:revision>52</cp:revision>
  <dc:subject/>
  <dc:title>Уведомление о проведении открытого запроса предложений</dc:title>
</cp:coreProperties>
</file>