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158330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0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0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0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0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1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1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1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1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1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1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1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1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1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1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2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2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2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2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2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2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2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2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2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2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3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3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3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3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158333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158333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158333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1583305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1583306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91583307"/>
      <w:bookmarkStart w:id="17" w:name="_Ref3889590"/>
      <w:bookmarkStart w:id="18" w:name="_Ref3884577"/>
      <w:bookmarkStart w:id="19" w:name="_Ref3884545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  <w:bookmarkEnd w:id="16"/>
      <w:bookmarkEnd w:id="20"/>
      <w:bookmarkEnd w:id="21"/>
      <w:bookmarkEnd w:id="22"/>
      <w:bookmarkEnd w:id="23"/>
      <w:bookmarkEnd w:id="24"/>
      <w:bookmarkEnd w:id="25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6" w:name="__RefHeading___Toc91583308"/>
      <w:bookmarkEnd w:id="26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7" w:name="__RefHeading___Toc91583309"/>
      <w:bookmarkEnd w:id="2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28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2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29" w:name="__RefHeading___Toc91583310"/>
      <w:bookmarkEnd w:id="2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0" w:name="__RefHeading___Toc91583311"/>
      <w:bookmarkStart w:id="31" w:name="_Ref3903779"/>
      <w:bookmarkEnd w:id="30"/>
      <w:r>
        <w:rPr>
          <w:sz w:val="24"/>
          <w:szCs w:val="24"/>
          <w:lang w:val="ru-RU"/>
        </w:rPr>
        <w:t>Сводная таблица стоимости услуг (форма 2)</w:t>
      </w:r>
      <w:bookmarkEnd w:id="3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91583312"/>
      <w:bookmarkEnd w:id="3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91583313"/>
      <w:bookmarkEnd w:id="3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4" w:name="__RefHeading___Toc91583314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5" w:name="_Ref440361610"/>
      <w:bookmarkStart w:id="36" w:name="_Ref440361531"/>
      <w:bookmarkStart w:id="37" w:name="_Ref93265116"/>
      <w:bookmarkStart w:id="38" w:name="_Ref93264992"/>
      <w:bookmarkStart w:id="39" w:name="_Ref89649494"/>
      <w:bookmarkStart w:id="40" w:name="_Ref34763774"/>
      <w:bookmarkStart w:id="41" w:name="__RefHeading___Toc91583315"/>
      <w:bookmarkStart w:id="42" w:name="_Ref55336359"/>
      <w:bookmarkStart w:id="43" w:name="_Ref55335823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4" w:name="__RefHeading___Toc91583316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7" w:name="_Ref444173192"/>
      <w:bookmarkStart w:id="48" w:name="_Ref444173080"/>
      <w:bookmarkStart w:id="49" w:name="_Ref440272147"/>
      <w:bookmarkEnd w:id="47"/>
      <w:bookmarkEnd w:id="48"/>
      <w:bookmarkEnd w:id="49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0" w:name="_Ref444173192"/>
      <w:bookmarkStart w:id="51" w:name="_Ref444173080"/>
      <w:bookmarkStart w:id="52" w:name="_Ref440272147"/>
      <w:bookmarkStart w:id="53" w:name="_Ref444173192"/>
      <w:bookmarkStart w:id="54" w:name="_Ref444173080"/>
      <w:bookmarkStart w:id="55" w:name="_Ref440272147"/>
      <w:bookmarkEnd w:id="53"/>
      <w:bookmarkEnd w:id="54"/>
      <w:bookmarkEnd w:id="55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6" w:name="__RefHeading___Toc91583317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7" w:name="_Ref55336378"/>
      <w:bookmarkStart w:id="58" w:name="_Ref55336378"/>
      <w:bookmarkEnd w:id="58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Ref55336378"/>
      <w:bookmarkStart w:id="60" w:name="__RefHeading___Toc91583318"/>
      <w:bookmarkStart w:id="61" w:name="_Ref440376401"/>
      <w:bookmarkStart w:id="62" w:name="_Ref440376324"/>
      <w:bookmarkEnd w:id="59"/>
      <w:bookmarkEnd w:id="6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3" w:name="__RefHeading___Toc91583319"/>
      <w:bookmarkEnd w:id="63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91583320"/>
      <w:bookmarkEnd w:id="6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91583321"/>
      <w:bookmarkStart w:id="66" w:name="_Ref90381141"/>
      <w:bookmarkStart w:id="67" w:name="_Ref440274961"/>
      <w:bookmarkStart w:id="68" w:name="_Ref440272510"/>
      <w:bookmarkStart w:id="69" w:name="_Ref93268099"/>
      <w:bookmarkStart w:id="70" w:name="_Ref93268095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6"/>
      <w:bookmarkEnd w:id="6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91583322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91583323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3" w:name="__RefHeading___Toc91583324"/>
      <w:bookmarkEnd w:id="73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4" w:name="__RefHeading___Toc91583325"/>
      <w:bookmarkStart w:id="75" w:name="_Ref449017298"/>
      <w:bookmarkEnd w:id="74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5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6" w:name="__RefHeading___Toc91583326"/>
      <w:bookmarkEnd w:id="76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91583327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8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9" w:name="__RefHeading___Toc91583328"/>
      <w:bookmarkStart w:id="80" w:name="_Ref55336389"/>
      <w:bookmarkStart w:id="81" w:name="_Ref55336398"/>
      <w:bookmarkEnd w:id="79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0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2" w:name="__RefHeading___Toc91583329"/>
      <w:bookmarkEnd w:id="82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3" w:name="__RefHeading___Toc91583330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91583331"/>
      <w:bookmarkEnd w:id="84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91583332"/>
      <w:bookmarkEnd w:id="85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91583333"/>
      <w:bookmarkEnd w:id="8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7" w:name="__RefHeading___Toc91583334"/>
      <w:bookmarkEnd w:id="87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8" w:name="__RefHeading___Toc91583335"/>
      <w:bookmarkEnd w:id="88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9" w:name="__RefHeading___Toc91583336"/>
      <w:bookmarkEnd w:id="89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0" w:name="_PictureBullets"/>
      <w:bookmarkStart w:id="91" w:name="_PictureBullets"/>
      <w:bookmarkEnd w:id="9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4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;Courier New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;Courier New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;Courier New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;Courier New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Телятник Валентина Сергеевна</cp:lastModifiedBy>
  <cp:lastPrinted>2019-01-21T17:01:00Z</cp:lastPrinted>
  <dcterms:modified xsi:type="dcterms:W3CDTF">2021-12-28T08:28:00Z</dcterms:modified>
  <cp:revision>52</cp:revision>
  <dc:subject/>
  <dc:title>закупочная документация</dc:title>
</cp:coreProperties>
</file>