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</w:t>
      </w:r>
      <w:r>
        <w:rPr>
          <w:iCs/>
        </w:rPr>
        <w:t xml:space="preserve">Договора </w:t>
      </w:r>
      <w:r>
        <w:rPr/>
        <w:t>на оказание услуг по подготовке, переподготовке и повышению квалификации персонала РЗА, СД, УВС, УРС и прочих для нужд ПАО «МРСК Центра» (филиала «Белгородэнерго»), расположенного по адресу: РФ, 308600, г. Белгород, ул. Преображенская, д. 42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Бавыкина Т.Н. тел.: (4722) 30-45-88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avykina.TN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0" w:name="_Hlk63928495"/>
            <w:r>
              <w:rPr>
                <w:iCs/>
              </w:rPr>
              <w:t xml:space="preserve">Договора </w:t>
            </w:r>
            <w:r>
              <w:rPr/>
              <w:t>на оказание услуг по подготовке, переподготовке и повышению квалификации персонала РЗА, СД, УВС, УРС и прочих для нужд ПАО «МРСК Центра» (филиала «Белгородэнерго»), расположенного по адресу: РФ, 308600, г. Белгород, ул. Преображенская, д. 42</w:t>
            </w:r>
            <w:bookmarkEnd w:id="0"/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 455 600,00 </w:t>
            </w:r>
            <w:r>
              <w:rPr>
                <w:szCs w:val="24"/>
              </w:rPr>
              <w:t xml:space="preserve">(один миллион четыреста пятьдесят пять тысяч шестьсот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291 120,00 </w:t>
            </w:r>
            <w:r>
              <w:rPr>
                <w:szCs w:val="24"/>
              </w:rPr>
              <w:t xml:space="preserve"> (двести девяносто одна тысяча сто двадцать) рублей 00 копеек РФ; </w:t>
            </w:r>
            <w:r>
              <w:rPr>
                <w:b/>
                <w:szCs w:val="24"/>
              </w:rPr>
              <w:t xml:space="preserve">1 746 720,00 </w:t>
            </w:r>
            <w:r>
              <w:rPr>
                <w:szCs w:val="24"/>
              </w:rPr>
              <w:t>(один миллион семьсот сорок шесть тысяч семьсот двадцать) рублей 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февраля 2021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 феврал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5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9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марта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  <w:bookmarkStart w:id="11" w:name="_Hlk62822984"/>
      <w:bookmarkStart w:id="12" w:name="_Hlk62822984"/>
      <w:bookmarkEnd w:id="12"/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3" w:name="_Hlk62822984"/>
      <w:bookmarkStart w:id="14" w:name="_Hlk62822984"/>
      <w:bookmarkEnd w:id="14"/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2-11T06:41:00Z</dcterms:modified>
  <cp:revision>69</cp:revision>
  <dc:subject/>
  <dc:title>Извещение о проведении открытого конкурса</dc:title>
</cp:coreProperties>
</file>