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</w:rPr>
        <w:t>на  выполнение работ «под ключ» по проектированию и строительству</w:t>
      </w:r>
      <w:r>
        <w:rPr>
          <w:sz w:val="20"/>
          <w:lang w:val="ru-RU"/>
        </w:rPr>
        <w:t xml:space="preserve"> </w:t>
      </w:r>
      <w:r>
        <w:rPr>
          <w:sz w:val="20"/>
        </w:rPr>
        <w:t>ЛЭП 10</w:t>
      </w:r>
      <w:r>
        <w:rPr>
          <w:sz w:val="20"/>
          <w:lang w:val="ru-RU"/>
        </w:rPr>
        <w:t xml:space="preserve">-0,4 </w:t>
      </w:r>
      <w:r>
        <w:rPr>
          <w:sz w:val="20"/>
        </w:rPr>
        <w:t>кВ и ТП 10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производственного здания переработки камня ООО «ВДК»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нового строительства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Рамонский район, Горожанское с. п., северо-западная часть кадастрового квартала 36:25:6945013, участок 1б, кадастровый номер 36:25:6945013:455,</w:t>
      </w:r>
      <w:r>
        <w:rPr>
          <w:bCs/>
          <w:iCs/>
          <w:sz w:val="20"/>
        </w:rPr>
        <w:t xml:space="preserve">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284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572844 от 22.12.2017 г.(150 кВт)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1068"/>
        <w:contextualSpacing/>
        <w:jc w:val="both"/>
        <w:rPr/>
      </w:pPr>
      <w:r>
        <w:rPr/>
        <w:t>Запроектировать и произвести строительство КВЛ 10 кВ от ВЛ-10-4 ПС 35 кВ Верейка с установкой устройства ответвления на отпаечной опоре (~ 2,65 км, из них ВЛ 10 кВ ~ 2,4 км, КЛ 10 кВ методом ГНБ ~ 0,25 км). (инв. № нет, бух./дис. наименование ВЛ 10 кВ (Отпайка) оп № 5 (ВЛ 10 кВ № 4 ПС Верейка) – оп № (определить проектом), бух./дис. наименование КЛ 10 кВ № 04 оп № (определить проектом) (ВЛ 10 кВ № 04 ПС Верейка) – ТП 1128 ПС Верейка). (Z36-TP41572844.01), (Z36-TP41572844.04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1068"/>
        <w:contextualSpacing/>
        <w:jc w:val="both"/>
        <w:rPr>
          <w:bCs/>
        </w:rPr>
      </w:pPr>
      <w:r>
        <w:rPr/>
        <w:t>Запроектировать и построить КТП 10 кВ с трансформатором 160 кВА с установкой разъединителя перед ТП. ). (инв. № нет, бух./дис. наименование ТП 1128 ПС Верейка) (Z36-TP41572844.03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1068"/>
        <w:contextualSpacing/>
        <w:jc w:val="both"/>
        <w:rPr>
          <w:bCs/>
        </w:rPr>
      </w:pPr>
      <w:r>
        <w:rPr/>
        <w:t>Запроектировать и выполнить строительство ВЛИ 0,4 кВ от проектируемой КТП 10 кВ до границы участка заявителя (~0,01 км.). (инв. № нет, бух./дис. наименование ВЛ 0,4 кВ № 1 ТП 1128 ПС Верейка) (Z36-TP41572844.02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А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териал изоляции кабеля 6-10 кВ при новом строительстве и реконструкции (за исключением замены дефектного участка КЛ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шитый полиэтилен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жаробезопасное исполнение КЛ 6-10/0,4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чение токоведущей жилы, кв. м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lang w:val="en-US"/>
              </w:rPr>
              <w:t xml:space="preserve"> (</w:t>
            </w:r>
            <w:r>
              <w:rPr/>
              <w:t>уточнить проектом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крытие, не распространяющее горение, на участке КЛ при входе в РУ 6-10 кВ ПС, РП (РТП) или КТП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 xml:space="preserve">прокладку </w:t>
      </w:r>
      <w:r>
        <w:rPr>
          <w:sz w:val="20"/>
        </w:rPr>
        <w:t xml:space="preserve">КЛ 0,4-10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0"/>
        </w:rPr>
        <w:t xml:space="preserve">Оперативного указания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1-2013 от 27.08.2014 «</w:t>
      </w:r>
      <w:r>
        <w:rPr>
          <w:sz w:val="20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color w:val="000000"/>
          <w:sz w:val="20"/>
        </w:rPr>
        <w:t>Для прокладки кабельных линий с однофазными кабелями 6 кВ и выше следует применять трубы, изготовленные по ГОСТ 18599 из полимерной композиции высокой термостойкости или иных материалов, которые удовлетворяют требованиям по температуре (допускают длительное воздействие температуры не менее 90 °C, при перегрузках нагрев до 105 °C, при коротких замыканиях до 150 °C), к геометрическим параметрам (наружный и внутренний диаметры трубы, толщина стенки, кольцевая жесткость), к категории горючести."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/>
      </w:pPr>
      <w:r>
        <w:rPr>
          <w:b/>
          <w:bCs/>
          <w:sz w:val="20"/>
        </w:rPr>
        <w:t>8.3. Основные требования к проектируемым КТП 10 (6)</w:t>
      </w:r>
      <w:r>
        <w:rPr/>
        <w:t>/0,4 кВ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341"/>
        <w:gridCol w:w="1559"/>
        <w:gridCol w:w="1134"/>
        <w:gridCol w:w="567"/>
        <w:gridCol w:w="567"/>
        <w:gridCol w:w="567"/>
        <w:gridCol w:w="567"/>
        <w:gridCol w:w="567"/>
        <w:gridCol w:w="567"/>
        <w:gridCol w:w="709"/>
      </w:tblGrid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ходная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онструктивное исполнение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етонный модуль/ киосковая или контейнерного типа в металлической оболочке / в оболочке типа «сэндвич»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/У1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епень защиты оболочки по ГОСТ 14254-96, не мен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IP</w:t>
            </w:r>
            <w:r>
              <w:rPr/>
              <w:t xml:space="preserve"> 23 </w:t>
            </w:r>
            <w:r>
              <w:rPr>
                <w:i/>
              </w:rPr>
              <w:t>(для КТП киоскового типа в металлической оболочке)</w:t>
            </w:r>
            <w:r>
              <w:rPr/>
              <w:t xml:space="preserve"> / по проекту </w:t>
            </w:r>
            <w:r>
              <w:rPr>
                <w:i/>
              </w:rPr>
              <w:t>(для других исполнений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сота установки над уровнем моря, м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рансформатор в комплекте постав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личество трансформаторов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ввода 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воздушный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ввода НН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здушный</w:t>
            </w:r>
          </w:p>
        </w:tc>
      </w:tr>
      <w:tr>
        <w:trPr>
          <w:cantSplit w:val="true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ридор обслуживания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68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аслоприемник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ные размеры, ДхШхВ, мм, не более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ая мощность, кВ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60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астота, Гц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0 </w:t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асс нагревостойкости изоляции, не менее*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ХХ, Вт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КЗ, Вт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3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бования к электрической прочности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ОСТ 1516.1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ащита от перегруз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ВН</w:t>
            </w:r>
          </w:p>
        </w:tc>
      </w:tr>
      <w:tr>
        <w:trPr>
          <w:trHeight w:val="155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коммутационного аппарата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едохрани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отключения, 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тер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электродина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Н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НН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вводного коммутационного аппарат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бильник и стационарный автоматический выключа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ый ток водного аппарата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оммутационного аппарата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автоматический выключатель 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тходящие ли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ер ли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Учёт в РУНН (ввод, отходящие линии)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 напряжения на шинах 0,4 кВ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счётчи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икропроцессорный (акт., реакт.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 трансформаторов то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перметры  на ввод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собственных нужд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АВР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автоматического управления фидером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ционирование по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Н</w:t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</w:rPr>
      </w:pPr>
      <w:r>
        <w:rPr>
          <w:bCs/>
        </w:rPr>
        <w:t xml:space="preserve">**схема </w:t>
      </w:r>
      <w:r>
        <w:rPr>
          <w:bCs/>
          <w:lang w:val="en-US"/>
        </w:rPr>
        <w:t>Y</w:t>
      </w:r>
      <w:r>
        <w:rPr>
          <w:bCs/>
        </w:rPr>
        <w:t>/</w:t>
      </w:r>
      <w:r>
        <w:rPr>
          <w:bCs/>
          <w:lang w:val="en-US"/>
        </w:rPr>
        <w:t>Y</w:t>
      </w:r>
      <w:r>
        <w:rPr>
          <w:bCs/>
        </w:rPr>
        <w:t>н допускается при соответствующем обосновании</w:t>
      </w:r>
      <w:r>
        <w:rPr/>
        <w:t>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***указывается для трансформаторов с литой изоляцией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выбор типов КТП осуществлять в соответствии с оперативным указание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0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ваться одним ключом</w:t>
      </w:r>
      <w:r>
        <w:rPr>
          <w:color w:val="000000"/>
          <w:sz w:val="20"/>
        </w:rPr>
        <w:t xml:space="preserve">. </w:t>
      </w:r>
      <w:r>
        <w:rPr>
          <w:sz w:val="20"/>
        </w:rPr>
        <w:t>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º С до –45° С)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конструкция крыши должна исключать сток воды с крыши на стены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0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</w:t>
      </w:r>
      <w:r>
        <w:rPr>
          <w:sz w:val="20"/>
        </w:rPr>
        <w:t>;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/>
      </w:pPr>
      <w:r>
        <w:rPr/>
        <w:t>окраску</w:t>
      </w:r>
      <w:r>
        <w:rPr>
          <w:color w:val="000000"/>
        </w:rPr>
        <w:t xml:space="preserve"> КТП </w:t>
      </w:r>
      <w:r>
        <w:rPr/>
        <w:t>выполнить</w:t>
      </w:r>
      <w:r>
        <w:rPr>
          <w:color w:val="000000"/>
        </w:rPr>
        <w:t xml:space="preserve"> в соответствие с </w:t>
      </w:r>
      <w:r>
        <w:rPr/>
        <w:t>утвержденными корпоративными цветами ПАО «МРСК Центра», на дверях КТП нанести диспетчерские наименования, знаки безопасности, логотип ПАО «МРСК Центра» и телефон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2.12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«Техническому заданию на провед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ПЗ  по выбору подрядчик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выполнение работ «под ключ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ированию и строительству, реконструк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ЭП (6-10 кВ) и ТП 10 кВ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widowControl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tbl>
      <w:tblPr>
        <w:tblW w:w="10486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545"/>
        <w:gridCol w:w="2652"/>
        <w:gridCol w:w="1545"/>
        <w:gridCol w:w="2652"/>
      </w:tblGrid>
      <w:tr>
        <w:trPr>
          <w:trHeight w:val="1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трансформатора, кВ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терь холостого хода, Вт, не более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Х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чания</w:t>
      </w:r>
    </w:p>
    <w:p>
      <w:pPr>
        <w:pStyle w:val="Normal"/>
        <w:numPr>
          <w:ilvl w:val="0"/>
          <w:numId w:val="6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преобразовательные, тяговые, сварочные, пусковые и т.п.)..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7"/>
        <w:numPr>
          <w:ilvl w:val="0"/>
          <w:numId w:val="6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400 кВА, 630 кВА, 1000 кВА </w:t>
        <w:br/>
        <w:t>до 01.01.2019 допускаются значения потерь холостого хода, соответствующие классу энергоэффективности Х2, 610, 800 и 1100 Вт соответственно.</w:t>
      </w:r>
    </w:p>
    <w:p>
      <w:pPr>
        <w:pStyle w:val="Style17"/>
        <w:numPr>
          <w:ilvl w:val="0"/>
          <w:numId w:val="6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160 кВА, 250 кВА, 400 кВА, </w:t>
        <w:br/>
      </w:r>
      <w:r>
        <w:rPr>
          <w:spacing w:val="-4"/>
          <w:sz w:val="24"/>
        </w:rPr>
        <w:t>630 кВА, 1000 кВА до 01.01.2019 допускаются значения потерь короткого замыкания</w:t>
      </w:r>
      <w:r>
        <w:rPr>
          <w:sz w:val="24"/>
        </w:rPr>
        <w:t>, соответствующие классу энергоэффективности К2, 2350, 3250, 4600, 6750, 10500 Вт соответственно.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Ivanova</cp:lastModifiedBy>
  <cp:lastPrinted>2018-04-19T15:54:00Z</cp:lastPrinted>
  <dcterms:modified xsi:type="dcterms:W3CDTF">2018-06-04T12:59:00Z</dcterms:modified>
  <cp:revision>2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