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медицинских препаратов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595 396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Пятьсот девяносто п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триста девяносто шес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07 171,28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то сем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сто семьдесят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28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702 567,28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Семьсот дв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 шестьдесят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28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10:54:00Z</dcterms:modified>
  <cp:revision>35</cp:revision>
  <dc:subject/>
  <dc:title>Уведомление о проведении открытого запроса предложений</dc:title>
</cp:coreProperties>
</file>