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8160</wp:posOffset>
                </wp:positionV>
                <wp:extent cx="267716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главный инжен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илиала ПАО 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_______________Антонов В. 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”  ___________  2017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19.6pt;mso-wrap-distance-left:9pt;mso-wrap-distance-right:0pt;mso-wrap-distance-top:0pt;mso-wrap-distance-bottom:0pt;margin-top:40.8pt;mso-position-vertical-relative:page;margin-left:27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главный инжен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лиала ПАО 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_______________Антонов В. 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”  ___________  2017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итьевой воды высшей категории в бутылях «18,9 л» для филиала ПАО «МРСК Центра» - «Воронежэнерго»  на 2018 год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Общая часть.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6"/>
        </w:rPr>
        <w:t>ПАО «МРСК Центра» производит закупку питьевой воды в бутылях «18,9 л» для нужд сотрудников филиала ПАО «МРСК Центра» - «Воронежэнерго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питьевой воды высшей категории в бутылях «18,9 л», согласно номенклатуре и сроки установленные данным Т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971"/>
        <w:gridCol w:w="1285"/>
        <w:gridCol w:w="1658"/>
      </w:tblGrid>
      <w:tr>
        <w:trPr>
          <w:trHeight w:val="315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ьевая вода высшей категории в бутылях18,9 л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авка питьевой воды в бутылях производится на склады получателя – филиала ПАО «МРСК Центра» - </w:t>
      </w:r>
      <w:r>
        <w:rPr/>
        <w:t>«Воронежэнерго»: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544"/>
        <w:gridCol w:w="20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а постав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ставк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33, г. Воронеж, ул. Арзамасская, д.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>
          <w:trHeight w:val="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26, г. Воронеж, ул. 9 Января, 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г. Боб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Энергетиков, 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турли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говая,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 Кам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тропав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21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робь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Гриб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Шолохова,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 Та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асильевка,  Таловского р-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ер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нская, 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инский р-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ски, ул. Пролетарская,5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ом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натовского, д.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8 – декабрь 2018</w:t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b/>
          <w:bCs/>
          <w:sz w:val="26"/>
          <w:szCs w:val="26"/>
        </w:rPr>
        <w:t>3.Общие требования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sz w:val="24"/>
          <w:szCs w:val="26"/>
        </w:rPr>
        <w:t>3.1</w:t>
      </w:r>
      <w:r>
        <w:rPr>
          <w:sz w:val="26"/>
          <w:szCs w:val="26"/>
        </w:rPr>
        <w:t>. Вода питьевая высшей категории в бутылях «18,9 л» должна соответствовать требованиям ГОСТ или ТУ на данный вид товара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Упаковка, транспортирование, условия и сроки хране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товара  должны соответствовать требованиям, указанным в технических условиях изготовителя и требованиям ГОСТ.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3.1.2.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ый товар должна распространяться не менее чем на 15 дней. Время начала исчисления гарантийного срока – с момента поставки товара. Поставщик должен за свой счет  и  сроки, согласованные с Заказчиком, устранять любые дефекты в поставляемом товаре, выявленные в период гарантийного срока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6"/>
          <w:szCs w:val="26"/>
        </w:rPr>
        <w:t>3.1.3.Состав технической и эксплуатационной  документации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товара  должна включать:</w:t>
      </w:r>
    </w:p>
    <w:p>
      <w:pPr>
        <w:pStyle w:val="Style22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4. Сроки и очередность поставки товар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товара, входящая в предмет Договора должна быть выполнена в сроки указанные в графике поставки, утвержденном заказчиком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вка требуется в течение 2018 г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вка товара на склады Покупателя осуществляется автотранспортом Поставщик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Поставщи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йствующих лицензий на виды деятельности, связанные с поставкой данного вида товар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бор завода изготовителя производится по согласованию с заказчик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6. Правила приемки товара. </w:t>
      </w:r>
    </w:p>
    <w:p>
      <w:pPr>
        <w:pStyle w:val="BodyText21"/>
        <w:ind w:firstLine="851"/>
        <w:rPr/>
      </w:pPr>
      <w:r>
        <w:rPr>
          <w:sz w:val="26"/>
        </w:rPr>
        <w:t>Весь поставляемый товар проходит входной контроль, осуществляемый представителями филиала ПАО «МРСК Центра»-«Воронежэнерго» при получении на скла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оплат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плата производится в течение 30 календарных дней после поста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 делами 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аппарат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ПАО  «МРСК Центра» 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ронежэнерго»                                                                               И. С. Кирилиш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ОСТАВ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итьевой воды в бутылях на склады филиала ПАО «МРСК Центра» - «Воронежэнерго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1559"/>
        <w:gridCol w:w="1843"/>
      </w:tblGrid>
      <w:tr>
        <w:trPr>
          <w:trHeight w:val="4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№ </w:t>
            </w:r>
            <w:r>
              <w:rPr>
                <w:b/>
                <w:color w:val="000000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аименование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Адрес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Количество,</w:t>
            </w:r>
          </w:p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ериодичность поставк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ный аппарат, г. Воронеж ул. Арзамасская, 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з в месяц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Воронежский, г. Воронеж ул. 9-е Января, 2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Бобровский, г. Бобров, пер. Энергетиков, 2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Каменский, пгт. Каменка, ул. Советская, 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Петропавловский, с. Петропавловка, ул. Восточная 2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Воробьевский, с. Воробьевка, ул. Чкалова, 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Грибановский, пгт. Грибанова, пер. Шолохова,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Таловский, пгт. Таловая, п. Васильевка Таловского р-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Терновский, г. Терновка, ул. Октябрьская, 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ЭС  Павловский, г. Павловск, ул. Донская, 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ЭС Бутурлиновский, г. Бутурлиновка, ул. Бегов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ЭС Поворинский, Поворинский р-н, с. Пески, ул. Пролетарская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питьевая высшей категории в бутылях емкостью 18,9</w:t>
            </w:r>
            <w:r>
              <w:rPr>
                <w:color w:val="000000"/>
                <w:sz w:val="22"/>
                <w:szCs w:val="22"/>
              </w:rPr>
              <w:t xml:space="preserve">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омово, ул. Курнатовского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/>
    </w:pPr>
    <w:r>
      <w:rPr>
        <w:sz w:val="20"/>
        <w:szCs w:val="20"/>
      </w:rPr>
      <w:t>Техническое задание</w:t>
      <w:tab/>
      <w:tab/>
      <w:t>П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eastAsia="MS Mincho;ＭＳ 明朝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4:00Z</dcterms:created>
  <dc:creator>Hostantsev_AY</dc:creator>
  <dc:description/>
  <cp:keywords/>
  <dc:language>en-US</dc:language>
  <cp:lastModifiedBy>Лещева Екатерина Николаевна</cp:lastModifiedBy>
  <cp:lastPrinted>2015-10-07T16:45:00Z</cp:lastPrinted>
  <dcterms:modified xsi:type="dcterms:W3CDTF">2017-10-16T12:32:00Z</dcterms:modified>
  <cp:revision>5</cp:revision>
  <dc:subject>закупка ВВ</dc:subject>
  <dc:title>Техническое задание</dc:title>
</cp:coreProperties>
</file>