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52-К (42120225) от 06 ок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Лемтюгин Валерий Никола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6.07.2021 г. № 42120225/3100/14357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Шагаровка, ЗАО «Агрофирма-Дубовое», участок № 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205002:78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от РУНН 0,4 кВ СТП-602 РП 10 кВ Репное (инв. № SRSK-00, наименование по бух. учету ОБЪЕКТЫ РСК) до первой опоры проектируемой ВЛИ 0,4 кВ протяженностью 0,035 км, из них открытым способом – 0,010 км (СПП Z31-TP42120225.03) и методом прокола – 0,025 км (СПП Z31-TP42120225.04). </w:t>
      </w:r>
      <w:r>
        <w:rPr>
          <w:sz w:val="24"/>
        </w:rPr>
        <w:t>Трассу прохождения, марку и сечение токопроводящих жил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ВЛИ 0,4 кВ от проектируемой КЛ 0,4 кВ от РУНН 0,4 кВ СТП-602 РП 10 кВ Репное до границы земельного участка Заявителя протяженностью 0,320 км (СПП Z31-TP42120225.01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. Трассу прохождения, марку и сечение токопроводящих жил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онтаж автоматического выключателя в РУНН 0,4 кВ СТП-602 РП 10 кВ Репное (СПП Z31-TP42120225.05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ШУ 0,4 кВ и ввода 0,4 кВ от проектируемой ВЛИ 0,4 кВ до ШУ 0,4 кВ. 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5 км (СПП Z31-TP42120225.02). В ШУ 0,4 кВ установить средства коммерческого учета электрической энергии (мощности) трехфазного прямого включения 0,4 кВ без ТТ (СПП Z31-TP42120225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й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</w:t>
      </w:r>
      <w:r>
        <w:rPr>
          <w:color w:val="000000"/>
          <w:sz w:val="24"/>
          <w:szCs w:val="24"/>
        </w:rPr>
        <w:t xml:space="preserve">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</w:t>
      </w:r>
      <w:r>
        <w:rPr>
          <w:bCs/>
          <w:iCs/>
          <w:sz w:val="24"/>
          <w:szCs w:val="24"/>
          <w:lang w:val="en-US"/>
        </w:rPr>
        <w:t>5</w:t>
      </w:r>
      <w:r>
        <w:rPr>
          <w:bCs/>
          <w:iCs/>
          <w:sz w:val="24"/>
          <w:szCs w:val="24"/>
        </w:rPr>
        <w:t>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0,4-10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 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0,33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; СИП-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й подвес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155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 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ля ВЛИ 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 –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7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0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е 90 (девяносто) календарных дней с даты подписания договора подряда</w:t>
      </w:r>
      <w:r>
        <w:rPr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</w:t>
      </w:r>
      <w:r>
        <w:rPr>
          <w:color w:val="000000"/>
          <w:sz w:val="24"/>
          <w:szCs w:val="24"/>
        </w:rPr>
        <w:t xml:space="preserve">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72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5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 0,4 кВ с прибором учета – 1 шт., монтаж РК 0,4 кВ с ВА 0,4 кВ – 1 шт., монтаж ВА 0,4 кВ (100 А)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0-06T06:02:00Z</dcterms:modified>
  <cp:revision>4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