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8141367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8457716"/>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6720901"/>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517705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6270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305576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8019697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57103902"/>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