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</w:t>
      </w:r>
      <w:r>
        <w:rPr>
          <w:sz w:val="20"/>
          <w:lang w:val="ru-RU"/>
        </w:rPr>
        <w:t xml:space="preserve">6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дачного дома Бойко В.И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г. Семилуки, СНТ «Огнеупорщик», ул. Индустриальная, д. 14с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00234 от 14.09.2018 г.(5 кВт):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/>
        <w:t>Запроектировать и выполнить реконструкция ВЛ 6 кВ от опоры № 27 ВЛ-6-8 ПС 35 кВ № 4 до проектируемой СТП 6 кВ (~ 0,01 км, выполняется по ДТП № 41608720). (</w:t>
      </w:r>
      <w:r>
        <w:rPr>
          <w:color w:val="000000"/>
        </w:rPr>
        <w:t>арендованное оборудование, дисп./бух. наим. - ВЛ 6 кВ № 8 ПС № 4).</w:t>
      </w:r>
      <w:r>
        <w:rPr/>
        <w:t xml:space="preserve"> (Z36-TP41608720.01). 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/>
        <w:t xml:space="preserve">Запроектировать и построить СТП 6 кВ с трансформатором 100 кВА с установкой разъединителя перед ТП. </w:t>
      </w:r>
      <w:r>
        <w:rPr>
          <w:color w:val="000000"/>
        </w:rPr>
        <w:t>(инв. номер отсутствует, дисп./ бух. наим. - СТП 964 ПС № 4), (</w:t>
      </w:r>
      <w:r>
        <w:rPr/>
        <w:t>выполняется по ДТП № 41608720</w:t>
      </w:r>
      <w:r>
        <w:rPr>
          <w:color w:val="000000"/>
        </w:rPr>
        <w:t>),</w:t>
      </w:r>
      <w:r>
        <w:rPr/>
        <w:t xml:space="preserve"> (Z36-TP41608720.03)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/>
        <w:t>Запроектировать и выполнить строительство ВЛИ 0,4 кВ от проектируемой СТП 6 кВ до границы участка заявителя (~ 0,23 км). (</w:t>
      </w:r>
      <w:r>
        <w:rPr>
          <w:color w:val="000000"/>
        </w:rPr>
        <w:t>инв. номер отсутствует, дисп./бух. наим. – ВЛ 0,4 кВ № 4 ТП 964 ПС № 4).</w:t>
      </w:r>
      <w:r>
        <w:rPr/>
        <w:t xml:space="preserve"> (Z36-TP41700234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4.01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Ряскова Надежда Васильевна</cp:lastModifiedBy>
  <cp:lastPrinted>2018-04-24T13:48:00Z</cp:lastPrinted>
  <dcterms:modified xsi:type="dcterms:W3CDTF">2018-09-20T09:09:00Z</dcterms:modified>
  <cp:revision>2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