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9-19 ВЛ 10 кВ № 9 ПС 110 кВ Студенческ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строящегося жилого дома Грискевича Е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Новоподклетное, ул. Генерала Ватутина, 1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1520 от 27.08.2018 г. (15 кВт):</w:t>
      </w:r>
    </w:p>
    <w:p>
      <w:pPr>
        <w:pStyle w:val="TextBodyIndent"/>
        <w:numPr>
          <w:ilvl w:val="0"/>
          <w:numId w:val="6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21 ВЛ-0,4 кВ № 2 ТП № 9-19 ВЛ 10 кВ № 9 ПС 110 кВ Студенческая (ориентировочная длина ~0,1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3361/С; бух. наименование ВЛ-0,4 кВ № 2 ТП № 340 ПС Студенческая, дис. наименование ВЛ-0,4 кВ № 2 ТП № 9-19 ПС Студенческая).</w:t>
      </w:r>
      <w:r>
        <w:rPr>
          <w:bCs/>
          <w:sz w:val="20"/>
        </w:rPr>
        <w:t xml:space="preserve"> (Z36-TP4170152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4-27T13:52:00Z</cp:lastPrinted>
  <dcterms:modified xsi:type="dcterms:W3CDTF">2018-09-20T08:5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