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/6 </w:t>
      </w:r>
      <w:r>
        <w:rPr>
          <w:sz w:val="20"/>
        </w:rPr>
        <w:t>кВ и ТП 10</w:t>
      </w:r>
      <w:r>
        <w:rPr>
          <w:sz w:val="20"/>
          <w:lang w:val="ru-RU"/>
        </w:rPr>
        <w:t>/6</w:t>
      </w:r>
      <w:r>
        <w:rPr>
          <w:sz w:val="20"/>
        </w:rPr>
        <w:t xml:space="preserve">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нежилого здания Бондарева Д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bCs/>
          <w:sz w:val="20"/>
        </w:rPr>
        <w:t xml:space="preserve">Семилукский район, </w:t>
      </w:r>
      <w:r>
        <w:rPr>
          <w:bCs/>
          <w:sz w:val="20"/>
          <w:lang w:val="ru-RU"/>
        </w:rPr>
        <w:t>г.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Семилуки</w:t>
      </w:r>
      <w:r>
        <w:rPr>
          <w:bCs/>
          <w:sz w:val="20"/>
        </w:rPr>
        <w:t xml:space="preserve">, </w:t>
      </w:r>
      <w:r>
        <w:rPr>
          <w:bCs/>
          <w:sz w:val="20"/>
          <w:lang w:val="ru-RU"/>
        </w:rPr>
        <w:t>ул. Займище, ЗАО «Тенистое», 560-680 м юго-западнее дома № 4 (поле № 11) кадастровый № 36:28: 0109015:21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284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0091 от 11.09.2018 г. (15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установку согласующего трансформатора 10/6 кВ 630 кВА для переключения участка ВЛ 6 кВ № 11 ПС 35 кВ Орлов Лог на ВЛ 10 кВ № 3 ПС 35 кВ Дон. (инв. № нет, дис./бух. наименование ТП № 3-11 ПС Дон). (Z36-TP41680091.08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6 кВ с увеличением протяженности через разъединитель отпайки ВЛ 6 кВ № 11 от опоры № 104.10.2 ВЛ-6-11 ПС 35 кВ Орлов Лог до проектируемой ТП 6 кВ № 977 ПС 35 кВ Орлов Лог  (~ 0,5 км).  (инв. № 011797/С, бух./дис. наименование ВЛ 6 КВ от ПС 35/6 кв ОРЛОВ ЛОГ) (Z36-TP41680091.05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6 кВ в части монтажа ответвительной арматуры на опоре № № 104.10.2 ВЛ-6-11 ПС 35 кВ Орлов Лог. (Z36-TP41680091.05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КТП 10 кВ с трансформатором 630 кВА с установкой разъединителя перед ТП. (инв. № нет, дис./бух. наименование КТП № 977 ПС Дон). (Z36-TP41680091.07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И 0,4 кВ от проектируемой ТП 10 кВ до границы участка заявителя (~0,03 км.). (инв. № нет, дис./бух. наименование ВЛ 0,4 кВ № 1 КТП № 977 ПС Дон).  (Z36-TP41680091.06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3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9-12T15:51:00Z</cp:lastPrinted>
  <dcterms:modified xsi:type="dcterms:W3CDTF">2018-09-13T12:30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