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0,4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цеха деревообработки Боженову А.С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</w:t>
      </w:r>
      <w:r>
        <w:rPr>
          <w:sz w:val="20"/>
          <w:lang w:val="ru-RU"/>
        </w:rPr>
        <w:t>ВЛ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0,4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bCs/>
          <w:sz w:val="20"/>
        </w:rPr>
        <w:t>и объектов распределительной сети 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bCs/>
          <w:sz w:val="20"/>
        </w:rPr>
        <w:t xml:space="preserve">Семилукский район, </w:t>
      </w:r>
      <w:r>
        <w:rPr>
          <w:bCs/>
          <w:sz w:val="20"/>
          <w:lang w:val="ru-RU"/>
        </w:rPr>
        <w:t>с.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Девица</w:t>
      </w:r>
      <w:r>
        <w:rPr>
          <w:bCs/>
          <w:sz w:val="20"/>
        </w:rPr>
        <w:t xml:space="preserve">, </w:t>
      </w:r>
      <w:r>
        <w:rPr>
          <w:bCs/>
          <w:sz w:val="20"/>
          <w:lang w:val="ru-RU"/>
        </w:rPr>
        <w:t>ул. Энтузиастов, уч. 15 (кадастровый № 36:28:8400016:1139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284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677415</w:t>
      </w:r>
      <w:r>
        <w:rPr>
          <w:bCs/>
        </w:rPr>
        <w:t xml:space="preserve"> от 12.09.2018 г. (10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установку согласующего трансформатора 10/6 кВ 630 кВА для переключения участка ВЛ 6 кВ № 11 ПС 35 кВ Орлов Лог на ВЛ 10 кВ № 3 ПС 35 кВ Дон. (инв. № нет, дис./бух. наименование ТП № 3-11 ПС Дон). (Выполняется по Бондареву Д.В. </w:t>
      </w:r>
      <w:r>
        <w:rPr>
          <w:bCs/>
        </w:rPr>
        <w:t>№ 41680091</w:t>
      </w:r>
      <w:r>
        <w:rPr/>
        <w:t>). (Z36-TP41680091.08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6 кВ от проектируемой ВЛ 6 кВ (выполняется по Абдуллаевой Р.И., </w:t>
      </w:r>
      <w:r>
        <w:rPr>
          <w:bCs/>
        </w:rPr>
        <w:t>№ 41700395)</w:t>
      </w:r>
      <w:r>
        <w:rPr/>
        <w:t xml:space="preserve"> с увеличением протяженности через разъединитель от опоры № 219.16 ВЛ-6-11 ПС 35 кВ Орлов Лог (~ 0,18 км).  (инв. № 011797/С, бух./дис. наименование ВЛ 6 КВ от ПС 35/6 кв ОРЛОВ ЛОГ). (Z36-TP41677415.01) (Z36-TP41700395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6 кВ в части монтажа ответвительной арматуры на опоре № № 219.16 ВЛ-6-11 ПС 35 кВ Орлов Лог. (Z36-TP41677415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 </w:t>
      </w:r>
      <w:r>
        <w:rPr/>
        <w:t>Запроектировать и построить СТП 6 кВ с трансформатором 100 кВА с установкой разъединителя перед ТП. (инв. № нет, дис./бух. наименование СТП № 988  ПС Орлов Лог). (Z36-TP41677415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ВЛИ 0,4 кВ от проектируемой ТП 6 кВ до границы участка заявителя (~0,01 км.). (инв. № нет, дис./бух. наименование ВЛ 0,4 кВ № 1 ТП № 988  ПС Орлов Лог).  (Z36-TP41677415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-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2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9-13T15:46:00Z</cp:lastPrinted>
  <dcterms:modified xsi:type="dcterms:W3CDTF">2018-09-14T11:18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