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/6 </w:t>
      </w:r>
      <w:r>
        <w:rPr>
          <w:sz w:val="20"/>
        </w:rPr>
        <w:t>кВ и ТП 10</w:t>
      </w:r>
      <w:r>
        <w:rPr>
          <w:sz w:val="20"/>
          <w:lang w:val="ru-RU"/>
        </w:rPr>
        <w:t>/6</w:t>
      </w:r>
      <w:r>
        <w:rPr>
          <w:sz w:val="20"/>
        </w:rPr>
        <w:t xml:space="preserve">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пилорама Абдуллаева Р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bCs/>
          <w:sz w:val="20"/>
        </w:rPr>
        <w:t>Семилукский район, с</w:t>
      </w:r>
      <w:r>
        <w:rPr>
          <w:bCs/>
          <w:sz w:val="20"/>
          <w:lang w:val="ru-RU"/>
        </w:rPr>
        <w:t>/п</w:t>
      </w:r>
      <w:r>
        <w:rPr>
          <w:bCs/>
          <w:sz w:val="20"/>
        </w:rPr>
        <w:t xml:space="preserve"> </w:t>
      </w:r>
      <w:r>
        <w:rPr>
          <w:bCs/>
          <w:sz w:val="20"/>
          <w:lang w:val="ru-RU"/>
        </w:rPr>
        <w:t>Д</w:t>
      </w:r>
      <w:r>
        <w:rPr>
          <w:bCs/>
          <w:sz w:val="20"/>
        </w:rPr>
        <w:t>е</w:t>
      </w:r>
      <w:r>
        <w:rPr>
          <w:bCs/>
          <w:sz w:val="20"/>
          <w:lang w:val="ru-RU"/>
        </w:rPr>
        <w:t>вицкое</w:t>
      </w:r>
      <w:r>
        <w:rPr>
          <w:bCs/>
          <w:sz w:val="20"/>
        </w:rPr>
        <w:t xml:space="preserve">, </w:t>
      </w:r>
      <w:r>
        <w:rPr>
          <w:bCs/>
          <w:sz w:val="20"/>
          <w:lang w:val="ru-RU"/>
        </w:rPr>
        <w:t>в границах СХА им. Октябрьской революции, 150 м юго-восточнее д. № 154 по ул. Придонской п. Подольное г. Воронежа, участок № 4б   (кадастровый номер земельного участка 36:28:8400016:493)</w:t>
      </w:r>
      <w:r>
        <w:rPr>
          <w:bCs/>
          <w:sz w:val="20"/>
        </w:rPr>
        <w:t>,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0395 от 10.09.2018 г. (8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роизвести установку согласующего трансформатора 10/6 кВ 630 кВА для переключения участка ВЛ 6 кВ № 11 ПС 35 кВ Орлов Лог на ВЛ 10 кВ № 3 ПС 35 кВ Дон. (Выполняется по ДТП № 41680091 Бондарев Д.В.) (Z36-TP41680091.08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роизвести реконструкцию ВЛ 6 кВ с увеличением протяженности через разъединитель от опоры № 219.16 ВЛ-6-11 ПС 35 кВ Орлов Лог (~ 0,2 км).  (инв. № 011797/С, бух./дис. наименование ВЛ 6 КВ от ПС 35/6 кв ОРЛОВ ЛОГ) (Z36-TP41700395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роизвести реконструкцию ВЛ 6 кВ в части монтажа ответвительной арматуры на опоре № № 219.16 ВЛ-6-11 ПС 35 кВ Орлов Лог. (Z36-TP41700395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0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9-12T15:51:00Z</cp:lastPrinted>
  <dcterms:modified xsi:type="dcterms:W3CDTF">2018-09-12T13:04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