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912 ПС 35 кВ Ендовище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Ломовой О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(инв. № 12024101/С; дис./бух. наименование ВЛ-0,4 кВ № 1 СТП 912 ПС Ендовище)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Гудовка, ул. Мира, уч. 4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97766 от 14.09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14 ВЛ-0,4 кВ № 1 ТП № 912 ПС 35 кВ Ендовище (ориентировочная длина ~0,33 км)</w:t>
      </w:r>
      <w:r>
        <w:rPr>
          <w:bCs/>
        </w:rPr>
        <w:t>. (Z36-TP41697766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0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Ряскова Надежда Васильевна</cp:lastModifiedBy>
  <cp:lastPrinted>2017-04-27T13:52:00Z</cp:lastPrinted>
  <dcterms:modified xsi:type="dcterms:W3CDTF">2018-09-20T09:0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