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Normal"/>
        <w:ind w:left="4820" w:hanging="0"/>
        <w:rPr>
          <w:caps/>
        </w:rPr>
      </w:pPr>
      <w:r>
        <w:rPr>
          <w:caps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еревообрабатывающего станка Гальцова Н.Н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ий район, с. Старый Курлак, ул. Советская, д. 12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5614 от 11.09.2018 г. (11 кВт)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№ 2 ТП 10 кВ № 3-9 ПС 35 кВ Новый Курлак с дополнительным подвесом провода ВЛ 0,4 кВ № 4 ТП 10 кВ № 3-9 ПС 35 кВ Новый Курлак в пролете опор № 1-2, 2-6, 6-11 ВЛ 0,4 кВ № 2  ТП 10 кВ № 3-9 ВЛ 10 кВ № 3 ПС 35 кВ Новый Курлак (ориентировочная длина ~0,3 км)</w:t>
      </w:r>
      <w:r>
        <w:rPr>
          <w:bCs/>
        </w:rPr>
        <w:t>.</w:t>
      </w:r>
      <w:r>
        <w:rPr/>
        <w:t xml:space="preserve"> (</w:t>
      </w:r>
      <w:r>
        <w:rPr>
          <w:i/>
        </w:rPr>
        <w:t>инв. № 3334/Б, дис./бух. наименование ВЛ 0,4 кВ № 1, 2, 3 ТП 3-9 ПС Новый Кулак</w:t>
      </w:r>
      <w:r>
        <w:rPr/>
        <w:t>).</w:t>
      </w:r>
      <w:r>
        <w:rPr>
          <w:bCs/>
        </w:rPr>
        <w:t xml:space="preserve"> (Z36-TP4170561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установку коммутационного аппарата (250 А) в ТП 10 кВ № 3-9 ПС 35 кВ Новый Кулак. (</w:t>
      </w:r>
      <w:r>
        <w:rPr>
          <w:i/>
        </w:rPr>
        <w:t>инв. № 4036/Б, дис./бух. наименование ТП 3-9 ПС Новый Кулак</w:t>
      </w:r>
      <w:r>
        <w:rPr/>
        <w:t>) (Z36-TP41705614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-0,4 кВ № 2 путем подвеса двух недостающих фаз в пролете опор № 18 - № 19 ВЛ 0,4 кВ № 2  ТП 10 кВ № 3-9 ВЛ 10 кВ № 3 ПС 35 кВ Новый Курлак (ориентировочная длина ~0,04 км)</w:t>
      </w:r>
      <w:r>
        <w:rPr>
          <w:bCs/>
        </w:rPr>
        <w:t xml:space="preserve">. </w:t>
      </w:r>
      <w:r>
        <w:rPr/>
        <w:t>(</w:t>
      </w:r>
      <w:r>
        <w:rPr>
          <w:i/>
        </w:rPr>
        <w:t>инв. № 3334/Б, дис./бух. наименование ВЛ 0,4 кВ № 1, 2, 3 ТП 3-9 ПС Новый Кулак</w:t>
      </w:r>
      <w:r>
        <w:rPr/>
        <w:t>).</w:t>
      </w:r>
      <w:r>
        <w:rPr>
          <w:bCs/>
        </w:rPr>
        <w:t xml:space="preserve"> (Z36-TP4170561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Звапроектировать и произвести реконструкцию ВЛ 0,4 путем разукрупнения </w:t>
      </w:r>
      <w:r>
        <w:rPr/>
        <w:t>ВЛ 0,4 кВ № 2  ТП 10 кВ № 3-9 ВЛ 10 кВ № 3 ПС 35 кВ Новый Курлак на опоре № 11. (Z36-TP41705614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5-24T15:30:00Z</cp:lastPrinted>
  <dcterms:modified xsi:type="dcterms:W3CDTF">2018-09-20T08:46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