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строительству</w:t>
      </w:r>
      <w:r>
        <w:rPr>
          <w:sz w:val="20"/>
        </w:rPr>
        <w:t xml:space="preserve"> </w:t>
      </w:r>
      <w:r>
        <w:rPr>
          <w:bCs/>
          <w:sz w:val="20"/>
        </w:rPr>
        <w:t xml:space="preserve">распределительной сети </w:t>
      </w:r>
      <w:r>
        <w:rPr>
          <w:bCs/>
          <w:sz w:val="20"/>
          <w:lang w:val="ru-RU"/>
        </w:rPr>
        <w:t xml:space="preserve">  ВЛ-</w:t>
      </w:r>
      <w:r>
        <w:rPr>
          <w:bCs/>
          <w:sz w:val="20"/>
        </w:rPr>
        <w:t>0,4 кВ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коровника Корыпаева А.В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строительства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Аннинский район, Мосоловское с.п.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11275 от 14.09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284" w:firstLine="283"/>
        <w:contextualSpacing/>
        <w:jc w:val="both"/>
        <w:rPr>
          <w:bCs/>
        </w:rPr>
      </w:pPr>
      <w:r>
        <w:rPr/>
        <w:t>Запроектировать и произвести установку коммутационного аппарата (100 А) в РУ 0,4 кВ ТП 10 кВ № 11-12 ВЛ-10-11 ПС 110 кВ Анна. (инв. № 4010/Б, дис./бух. наименование КТП 11-12 ПС Анна) (Z36-TP41711275.03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284" w:firstLine="283"/>
        <w:contextualSpacing/>
        <w:jc w:val="both"/>
        <w:rPr/>
      </w:pPr>
      <w:r>
        <w:rPr/>
        <w:t>Запроектировать и произвести строительство ВЛ-0,4 кВ от ТП 10 кВ № 11-12 ВЛ-10-11 ПС 110 кВ Анна до Границы участка Зявителя (0,1 км, из них 0,06 км строится от ТП 10 кВ № 11-12 до опоры № 260 ВЛ 10-11 и 0,04 км строится от опоры № 255 ВЛ 10 кВ № 11 до границы участка Заявителя). (инв. № нет, дис./бух. наименование ВЛ 0,4 кВ № 4 ТП 11-12 ПС Анна). (Z36-TP41711275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284" w:firstLine="283"/>
        <w:contextualSpacing/>
        <w:jc w:val="both"/>
        <w:rPr/>
      </w:pPr>
      <w:r>
        <w:rPr/>
        <w:t>Запроектировать и произвести реконструкцию ВЛ 10 кВ № 11 с совместным подвесом ВЛ 0,4 кВ № 4 ТП 10 кВ № 11-12 ВЛ-10-11 ПС 110 кВ Анна в пролете опор № 255-260  ВЛ-10-11 ПС 110 кВ Анна (ориентировочная длина 0,4 км). (инв. № 3257/Б, дис./бух. наименование ВЛ 10 кВ № 11 ПС Анна). (Z36-TP41711275.02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4.03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Ряскова Надежда Васильевна</cp:lastModifiedBy>
  <cp:lastPrinted>2018-09-17T13:21:00Z</cp:lastPrinted>
  <dcterms:modified xsi:type="dcterms:W3CDTF">2018-09-20T09:05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