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10 кВ № 403 ВЛ 10 кВ № 4 ПС 35 кВ Кр. Лиман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Геращук Е.А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Панинский район, с. Павловка, ул. Школьная, д. 36Б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8843 от 10.09.2018 г. (7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bCs/>
        </w:rPr>
        <w:t>реконструкцию ВЛ-0,4 кВ с заменой</w:t>
      </w:r>
      <w:r>
        <w:rPr/>
        <w:t xml:space="preserve"> провода от ТП 10 кВ до опоры № 40 ВЛ-0,4 кВ № 1 ТП 10 кВ № 403 ВЛ 10 кВ № 4 ПС 35 кВ Кр. Лиман (ориентировочная длина ~0,97 км)</w:t>
      </w:r>
      <w:r>
        <w:rPr>
          <w:bCs/>
        </w:rPr>
        <w:t>. (инв. № 009338/С, бух./дис. ВЛ 0,4 кВ № 1 КТП 403 ПС Кр. Лиман). (Z36-TP41708843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реконструкцию ВЛ-0,4 кВ с заменой опор № 1-16, 18-30, 32-33, 36-40 </w:t>
      </w:r>
      <w:r>
        <w:rPr/>
        <w:t>ВЛ-0,4 кВ № 1 ТП 10 кВ № 403 ВЛ 10 кВ № 4 ПС 35 кВ Кр. Лиман. (Z36-TP4170884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-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0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Ряскова Надежда Васильевна</cp:lastModifiedBy>
  <cp:lastPrinted>2017-05-24T10:00:00Z</cp:lastPrinted>
  <dcterms:modified xsi:type="dcterms:W3CDTF">2018-09-20T08:44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