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29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УТВЕРЖДАЮ</w:t>
      </w:r>
    </w:p>
    <w:p>
      <w:pPr>
        <w:pStyle w:val="Normal"/>
        <w:spacing w:before="0" w:after="120"/>
        <w:ind w:left="5529" w:hanging="0"/>
        <w:rPr>
          <w:sz w:val="26"/>
          <w:szCs w:val="26"/>
          <w:lang w:val="en-US"/>
        </w:rPr>
      </w:pPr>
      <w:r>
        <w:rPr>
          <w:sz w:val="26"/>
          <w:szCs w:val="26"/>
        </w:rPr>
        <w:t>Первый заместитель директора – главный инженер филиала ПАО «Россети Центр»- «Белгородэнерго»</w:t>
      </w:r>
    </w:p>
    <w:p>
      <w:pPr>
        <w:pStyle w:val="Normal"/>
        <w:ind w:left="5529"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5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С.А. Решетников</w:t>
      </w:r>
    </w:p>
    <w:p>
      <w:pPr>
        <w:pStyle w:val="Normal"/>
        <w:ind w:left="55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29" w:hanging="0"/>
        <w:rPr/>
      </w:pPr>
      <w:r>
        <w:rPr>
          <w:b/>
          <w:sz w:val="26"/>
          <w:szCs w:val="26"/>
        </w:rPr>
        <w:t>«_____»________________________г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en-US"/>
        </w:rPr>
      </w:pPr>
      <w:r>
        <w:rPr>
          <w:rFonts w:eastAsia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оставку </w:t>
      </w:r>
      <w:r>
        <w:rPr>
          <w:color w:val="000000"/>
          <w:spacing w:val="-3"/>
          <w:sz w:val="26"/>
          <w:szCs w:val="26"/>
        </w:rPr>
        <w:t>счетчиков электроэнергии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Лот №210В</w:t>
      </w:r>
    </w:p>
    <w:p>
      <w:pPr>
        <w:pStyle w:val="Normal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лиал ПАО «Россети Центр» - «Белгородэнерго» (далее – филиал) производит закупку приборов учета электроэнергии (далее – оборудование) для выполнения ремонта/технического обслуживания автоматизированных систем учета электроэнергии в рамках ремонтной/эксплуатационной программ (замена оборудования, входящего в состав автоматизированной системы) для нужд филиала ПАО «Россети Центр» - «Белгородэнерго» на 2022год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567"/>
        <w:jc w:val="both"/>
        <w:rPr/>
      </w:pPr>
      <w:r>
        <w:rPr>
          <w:bCs/>
          <w:sz w:val="26"/>
          <w:szCs w:val="26"/>
        </w:rPr>
        <w:t>Поставщик обеспечивает поставку оборудования на склад получателя – филиала. Объем поставки, технические характеристики, а также иные требования к закупаемому оборудованию, устанавливаются настоящим техническим зада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авка оборудования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аблица №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686"/>
        <w:gridCol w:w="1417"/>
        <w:gridCol w:w="1418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илиал ПАО «Россети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Белгородэне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Ав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08023, г. Белгород, 5-й Заводской переулок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дено в таблице 2</w:t>
            </w:r>
          </w:p>
        </w:tc>
      </w:tr>
    </w:tbl>
    <w:p>
      <w:pPr>
        <w:pStyle w:val="Normal"/>
        <w:jc w:val="both"/>
        <w:rPr/>
      </w:pPr>
      <w:r>
        <w:rPr/>
        <w:t>*в календарных днях, с момента заключения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>Способ и условия транспортировки оборудования должны исключать возможность его повреждения или порчи во время перевоз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6"/>
          <w:szCs w:val="26"/>
        </w:rPr>
      </w:pPr>
      <w:r>
        <w:rPr>
          <w:bCs/>
          <w:sz w:val="26"/>
          <w:szCs w:val="26"/>
        </w:rPr>
        <w:t>Доставка оборудования осуществляется в следующих объемах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№2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1"/>
        <w:gridCol w:w="5627"/>
        <w:gridCol w:w="43"/>
        <w:gridCol w:w="1359"/>
        <w:gridCol w:w="1430"/>
      </w:tblGrid>
      <w:tr>
        <w:trPr>
          <w:trHeight w:val="75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днофазный электронный (интервальный) счётчик электрической энергии 5(80)А, 230В, класс точности 1, оптопорт, </w:t>
            </w:r>
            <w:r>
              <w:rPr>
                <w:sz w:val="26"/>
                <w:szCs w:val="26"/>
                <w:lang w:val="en-US"/>
              </w:rPr>
              <w:t>PLC</w:t>
            </w:r>
            <w:r>
              <w:rPr>
                <w:sz w:val="26"/>
                <w:szCs w:val="26"/>
              </w:rPr>
              <w:t>-моде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хфазный электронный (интервальный) многотарифный статический счетчик электроэнергии прямого включения  5 (50) А, 3х220/380В, класс точности 1.0, с </w:t>
            </w:r>
            <w:r>
              <w:rPr>
                <w:lang w:val="en-US"/>
              </w:rPr>
              <w:t>PLC</w:t>
            </w:r>
            <w:r>
              <w:rPr/>
              <w:t xml:space="preserve">- модемом, оптопортом и (или)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хфазный электронный (интервальный) многотарифный статический счетчик электроэнергии полукосвенного включения 5 (7.5) А, 3х220/380В, класс точности 1.0, с </w:t>
            </w:r>
            <w:r>
              <w:rPr>
                <w:lang w:val="en-US"/>
              </w:rPr>
              <w:t>PLC</w:t>
            </w:r>
            <w:r>
              <w:rPr/>
              <w:t xml:space="preserve">- модемом, оптопортом и (или)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360" w:firstLine="34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Технические данные должны быть не ниже значений, приведенных в таблицах: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Таблица 1.</w:t>
      </w:r>
      <w:r>
        <w:rPr>
          <w:bCs/>
          <w:sz w:val="24"/>
          <w:szCs w:val="24"/>
        </w:rPr>
        <w:t xml:space="preserve"> Требования к однофазным электронным интервальным электросчетчикам.</w:t>
      </w:r>
    </w:p>
    <w:p>
      <w:pPr>
        <w:pStyle w:val="Style1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100" w:type="pct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9"/>
        <w:gridCol w:w="5993"/>
      </w:tblGrid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тип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sz w:val="26"/>
                <w:szCs w:val="26"/>
              </w:rPr>
              <w:t xml:space="preserve">1-фазный электронный интервальный прибор учета электрической энергии 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начение и область применения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и электрической энергии электронные многофункциональные предназначены для измерения активной и реактивной энергии и мощности в режиме многотарифности в однофазных цепях переменного тока с частотой 50 Гц.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Размещение приборов учета электро-энергии на объектах филиала, а также у потребителей-граждан и юридических лиц, как в закрытых помещениях, так и в выносных шкафах учета наружной установки.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чие сертификаци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 – внесение в Федеральный информационный фонд по обеспечению единства измерений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Т или ТУ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 (ГОСТ 22261-94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2320-2005 (МЭК 62052-11: 2003)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322-2005 (МЭК 62053-21: 2003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ГОСТ Р 52425-2005 (МЭК 62053-23: 2003)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Т Р 51317.3.8-99 (МЭК 61000-3-8-97) 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местимость с существующей системой учет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отокол передачи данных счетчика по интерфейсу </w:t>
            </w:r>
            <w:r>
              <w:rPr>
                <w:sz w:val="26"/>
                <w:szCs w:val="26"/>
                <w:lang w:val="en-US"/>
              </w:rPr>
              <w:t>PLC</w:t>
            </w:r>
            <w:r>
              <w:rPr>
                <w:sz w:val="26"/>
                <w:szCs w:val="26"/>
              </w:rPr>
              <w:t xml:space="preserve"> должен быть поддерживаемым УСПД типа УН-20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Технические данные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фазное напряжение,В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0(220)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ток, 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0 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частота сети, Гц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 точности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ной (ГОСТ Р 52322) 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ктивной (ГОСТ Р 52425) 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относительная погрешность измерения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ой мощност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±1%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ктивной мощност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±2%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я в диапазоне</w:t>
            </w:r>
          </w:p>
          <w:p>
            <w:pPr>
              <w:pStyle w:val="Normal"/>
              <w:spacing w:before="28" w:after="55"/>
              <w:ind w:left="45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0,85 ÷ 1,1) U</w:t>
            </w:r>
            <w:r>
              <w:rPr>
                <w:color w:val="000000"/>
                <w:sz w:val="26"/>
                <w:szCs w:val="26"/>
                <w:vertAlign w:val="subscript"/>
              </w:rPr>
              <w:t>ном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±1%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ка в диапазоне (0,1 – 10) I</w:t>
            </w:r>
            <w:r>
              <w:rPr>
                <w:color w:val="000000"/>
                <w:sz w:val="26"/>
                <w:szCs w:val="26"/>
                <w:vertAlign w:val="subscript"/>
              </w:rPr>
              <w:t>б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не более ±1%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азмыкатель нагрузки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ичие размыкателя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азном и нулевом проводе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абатывание размыкателя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внешней команде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ревышению заданных пределов параметров сети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ревышению ограничения энергопотребления</w:t>
            </w:r>
          </w:p>
        </w:tc>
      </w:tr>
      <w:tr>
        <w:trPr>
          <w:trHeight w:val="264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опытке несанкционированного доступа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симальный ток (без приваривания контактов), 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аботка на отказ при максимальном токе счетчик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 000 операций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батывание по превышению параметров сети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к, А (программируется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, В (программируется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метры отключения задаются программой ограничения энергопотребления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г задания максимальной мощности, кВт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65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я задержки на отключение, мин (программируется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раметры режима многотарифност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точных временных тарифных зон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ипов дней недел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и надёжност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наработка на отказ, ч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срок службы, лет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поверочный интервал, лет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0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сть хода часов реального времени не менее, с/сутк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±0,4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ия эксплуатации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рабочий температурный диапазон, °С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-40 до +60 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терфейсы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й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LC-модем для передачи данных по измерительным цепям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ый</w:t>
            </w:r>
            <w:r>
              <w:rPr>
                <w:bCs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S-485 или Оптический порт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нергонезависимая память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нергонезависимой памяти хранятся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тивная и реактивная энергия на 30-минутных интервалах, на конец суток и на конец месяца</w:t>
            </w:r>
          </w:p>
        </w:tc>
      </w:tr>
      <w:tr>
        <w:trPr>
          <w:trHeight w:val="694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инимальные и максимальные значения фазного напряжения на 30-минутных интервалах и за сутки;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урнал событий счетчика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ind w:left="175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урнал событий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журнале фиксируются с указанием времени и даты следующие события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ятие и возобновление подачи напряжения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акт и причина срабатывания размыкателя нагрузки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акт включения нагрузки</w:t>
            </w:r>
          </w:p>
        </w:tc>
      </w:tr>
      <w:tr>
        <w:trPr>
          <w:trHeight w:val="352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акт перепрограммирования тарифного расписания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изменение значения максимальной мощности при ограничении энергопотребления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начение максимальной мощности при формировании команды на отключение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становка и коррекция времени счетчика;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татусная информация о сбоях и ошибках в работе основных узлов счетчика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пытки несанкционированного доступа, в том числе − при отсутствии питания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ведомление потребителей (дисплей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исплей могут быть выведены следующие данные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требленная активная и реактивная энергия нарастающим итогом (с момента включения и «защелкнутая» на конец суток и месяца, суммарная, по тарифным зонам)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активная и реактивная мощность по каждой фазе и суммарная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границы тарифных зон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екущая тарифная зона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действующие значения напряжения и мощности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время и дата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принятые счетчиком сообщения</w: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b/>
        </w:rPr>
        <w:t>Таблица 2.</w:t>
      </w:r>
      <w:r>
        <w:rPr/>
        <w:t xml:space="preserve"> Требования к трехфазным электронным (интервальным) многотарифным статическим счетчикам электроэнергии прямого включения.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5"/>
        <w:gridCol w:w="5524"/>
      </w:tblGrid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Наименование и тип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-фазный электронный многофункциональный счетчик электрической энергии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 и область применени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136" w:after="27"/>
              <w:rPr/>
            </w:pPr>
            <w:r>
              <w:rPr>
                <w:color w:val="000000"/>
              </w:rPr>
              <w:t xml:space="preserve">Счетчики электрической энергии электронные многофункциональные предназначены для измерения активной и реактивной энергии и мощности в режиме многотарифности в трехфазных цепях переменного тока с частотой 50 Гц.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сертифик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язательно – внесение в Федеральный информационный фонд по обеспечению единства измерений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Т или ТУ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язательно (ГОСТ 22261-94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Т 52320-2005 (МЭК 62052-11: 2003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Т Р 52322-2005 (МЭК 62053-21: 2003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Т Р 52425-2005 (МЭК 62053-23: 2003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ОСТ Р 51317.3.8-99 (МЭК 61000-3-8-97)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имость с существующей системой учет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токол передачи данных счетчика по интерфейсу </w:t>
            </w:r>
            <w:r>
              <w:rPr>
                <w:lang w:val="en-US"/>
              </w:rPr>
              <w:t>PLC</w:t>
            </w:r>
            <w:r>
              <w:rPr/>
              <w:t xml:space="preserve"> должен быть поддерживаемым УСПД типа УН-20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хнические данные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ое фазное напряжение, В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х2</w:t>
            </w:r>
            <w:r>
              <w:rPr>
                <w:lang w:val="en-US"/>
              </w:rPr>
              <w:t>2</w:t>
            </w:r>
            <w:r>
              <w:rPr/>
              <w:t>0/</w:t>
            </w:r>
            <w:r>
              <w:rPr>
                <w:lang w:val="en-US"/>
              </w:rPr>
              <w:t>38</w:t>
            </w:r>
            <w:r>
              <w:rPr/>
              <w:t>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ток, 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ая частота сети, Гц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 точности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/>
              <w:t xml:space="preserve">активной (ГОСТ Р 52322)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/>
              <w:t xml:space="preserve">реактивной (ГОСТ Р 52425)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,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/>
            </w:pPr>
            <w:r>
              <w:rPr/>
              <w:t>Основная относительная погрешность измерения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color w:val="000000"/>
              </w:rPr>
            </w:pPr>
            <w:r>
              <w:rPr>
                <w:color w:val="000000"/>
              </w:rPr>
              <w:t>активной мощ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1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color w:val="000000"/>
              </w:rPr>
            </w:pPr>
            <w:r>
              <w:rPr>
                <w:color w:val="000000"/>
              </w:rPr>
              <w:t>реактивной мощ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2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>
                <w:color w:val="000000"/>
              </w:rPr>
              <w:t>напряжения в диапазоне (0,85 ÷ 1,1) U</w:t>
            </w:r>
            <w:r>
              <w:rPr>
                <w:color w:val="000000"/>
                <w:vertAlign w:val="subscript"/>
              </w:rPr>
              <w:t>ном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1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>
                <w:color w:val="000000"/>
              </w:rPr>
              <w:t>тока в диапазоне (0,02 ÷ 1,5) I</w:t>
            </w:r>
            <w:r>
              <w:rPr>
                <w:color w:val="000000"/>
                <w:vertAlign w:val="subscript"/>
              </w:rPr>
              <w:t>ном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1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мыкатель нагрузки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аличие размыкател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каждом фазном проводе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Срабатывание размыкател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о внешней команде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о превышению заданных пределов параметров сети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о превышению ограничения энергопотребления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 попытке несанкционированного доступа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ый ток (без приваривания контактов), 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аработка на отказ при максимальном токе счетчик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менее 10 000 операций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/>
            </w:pPr>
            <w:r>
              <w:rPr/>
              <w:t>Срабатывание по превышению параметров сети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</w:rPr>
            </w:pPr>
            <w:r>
              <w:rPr>
                <w:color w:val="000000"/>
              </w:rPr>
              <w:t>ток, А (программируется)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</w:rPr>
            </w:pPr>
            <w:r>
              <w:rPr>
                <w:color w:val="000000"/>
              </w:rPr>
              <w:t>напряжение, В (программируется)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/>
            </w:pPr>
            <w:r>
              <w:rPr>
                <w:color w:val="000000"/>
              </w:rPr>
              <w:t>Параметры отключения задаются программой ограничения энергопотребления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</w:rPr>
            </w:pPr>
            <w:r>
              <w:rPr>
                <w:color w:val="000000"/>
              </w:rPr>
              <w:t>шаг задания максимальной мощности, кВ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98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color w:val="000000"/>
              </w:rPr>
            </w:pPr>
            <w:r>
              <w:rPr>
                <w:color w:val="000000"/>
              </w:rPr>
              <w:t>время задержки на отключение, мин (программируется)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режима многотариф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уточных временных тарифных зон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типов дней недел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надёж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яя наработка на отказ, ч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720" w:hanging="0"/>
              <w:rPr/>
            </w:pPr>
            <w:r>
              <w:rPr/>
              <w:t>9000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ий срок службы, ле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поверочный интервал, ле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027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чность хода часов реального времени не менее, с/сутк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±0,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эксплуат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Максимальный рабочий температурный диапазон, °С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 -40 до +60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фейсы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новной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LC-модем для передачи данных по измерительным цепям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ополнительный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RS-485 или Оптический порт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независимая память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энергонезависимой памяти хранятс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- активная и реактивная энергия на 30-минутных интервалах, на конец суток и на конец месяц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минимальные и максимальные значения фазного напряжения на 30-минутных интервалах и за сутки;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- журнал событий счетчик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ind w:lef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урнал событий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журнале фиксируются с указанием времени и даты следующие событи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- снятие и возобновление подачи напряжения по каждой из фаз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факт и причина срабатывания размыкателя нагрузки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факт включения нагрузки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факт перепрограммирования тарифного расписа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изменение значения максимальной мощности при ограничении энергопотребле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значение максимальной мощности при формировании команды на отключение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установка и коррекция времени счетчика;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татусная информация о сбоях и ошибках в работе основных узлов счетчика</w:t>
            </w:r>
          </w:p>
        </w:tc>
      </w:tr>
      <w:tr>
        <w:trPr>
          <w:trHeight w:val="588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попытки несанкционированного доступа, в том числе − при отсутствии пита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Уведомление потребителей (дисплей)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а дисплей могут быть выведены следующие данные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потребленная активная и реактивная энергия нарастающим итогом (с момента включения и «защелкнутая» на конец суток и месяца, суммарная, по тарифным зонам)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активная и реактивная мощность по каждой фазе и суммарна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границы тарифных зон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кущая тарифная зон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ействующие значения напряжения и мощности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ремя и дат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инятые счетчиком сообщ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аблица 3. </w:t>
      </w:r>
      <w:r>
        <w:rPr/>
        <w:t>Требования к трехфазным электронный (интервальным) многотарифным статическим счетчикам электроэнергии полукосвенного вклю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5"/>
        <w:gridCol w:w="5524"/>
      </w:tblGrid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Наименование и тип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3-фазный электронный многофункциональный счетчик электрической энергии</w:t>
            </w:r>
          </w:p>
        </w:tc>
      </w:tr>
      <w:tr>
        <w:trPr>
          <w:trHeight w:val="1547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 и область применени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136" w:after="27"/>
              <w:rPr/>
            </w:pPr>
            <w:r>
              <w:rPr>
                <w:color w:val="000000"/>
              </w:rPr>
              <w:t xml:space="preserve">Счетчики электрической энергии электронные многофункциональные предназначены для измерения активной и реактивной энергии и мощности в режиме многотарифности в трехфазных цепях переменного тока с частотой 50 Гц.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сертифик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язательно – внесение в Федеральный информационный фонд по обеспечению единства измерений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имость с существующей системой учет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токол передачи данных счетчика по интерфейсу </w:t>
            </w:r>
            <w:r>
              <w:rPr>
                <w:lang w:val="en-US"/>
              </w:rPr>
              <w:t>PLC</w:t>
            </w:r>
            <w:r>
              <w:rPr/>
              <w:t xml:space="preserve"> должен быть поддерживаемым УСПД типа УН-200</w:t>
            </w:r>
          </w:p>
        </w:tc>
      </w:tr>
      <w:tr>
        <w:trPr>
          <w:trHeight w:val="1120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Т или ТУ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язательно (ГОСТ 22261-94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Т 52320-2005 (МЭК 62052-11: 2003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Т Р 52322-2005 (МЭК 62053-21: 2003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Т Р 52425-2005 (МЭК 62053-23: 2003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ОСТ Р 51317.3.8-99 (МЭК 61000-3-8-97)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хнические данные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ое фазное напряжение, В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х2</w:t>
            </w:r>
            <w:r>
              <w:rPr>
                <w:lang w:val="en-US"/>
              </w:rPr>
              <w:t>2</w:t>
            </w:r>
            <w:r>
              <w:rPr/>
              <w:t>0/</w:t>
            </w:r>
            <w:r>
              <w:rPr>
                <w:lang w:val="en-US"/>
              </w:rPr>
              <w:t>38</w:t>
            </w:r>
            <w:r>
              <w:rPr/>
              <w:t>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ток, 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ая частота сети, Гц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 точности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/>
              <w:t xml:space="preserve">активной (ГОСТ Р 52322)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/>
              <w:t xml:space="preserve">реактивной (ГОСТ Р 52425)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,0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/>
            </w:pPr>
            <w:r>
              <w:rPr/>
              <w:t>Основная относительная погрешность измерения: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color w:val="000000"/>
              </w:rPr>
            </w:pPr>
            <w:r>
              <w:rPr>
                <w:color w:val="000000"/>
              </w:rPr>
              <w:t>активной мощ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1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>
                <w:color w:val="000000"/>
              </w:rPr>
            </w:pPr>
            <w:r>
              <w:rPr>
                <w:color w:val="000000"/>
              </w:rPr>
              <w:t>реактивной мощ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2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>
                <w:color w:val="000000"/>
              </w:rPr>
              <w:t>напряжения в диапазоне (0,85 ÷ 1,1) U</w:t>
            </w:r>
            <w:r>
              <w:rPr>
                <w:color w:val="000000"/>
                <w:vertAlign w:val="subscript"/>
              </w:rPr>
              <w:t>ном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1%</w:t>
            </w:r>
          </w:p>
        </w:tc>
      </w:tr>
      <w:tr>
        <w:trPr>
          <w:trHeight w:val="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</w:tabs>
              <w:spacing w:before="28" w:after="55"/>
              <w:ind w:left="458" w:hanging="283"/>
              <w:rPr/>
            </w:pPr>
            <w:r>
              <w:rPr>
                <w:color w:val="000000"/>
              </w:rPr>
              <w:t>тока в диапазоне (0,02 ÷ 1,5) I</w:t>
            </w:r>
            <w:r>
              <w:rPr>
                <w:color w:val="000000"/>
                <w:vertAlign w:val="subscript"/>
              </w:rPr>
              <w:t>ном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олее ±1%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режима многотариф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уточных временных тарифных зон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типов дней недел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надёжност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яя наработка на отказ, ч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720" w:hanging="0"/>
              <w:rPr/>
            </w:pPr>
            <w:r>
              <w:rPr/>
              <w:t>9000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ий срок службы, ле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поверочный интервал, ле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027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чность хода часов реального времени не менее, с/сутк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±0,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эксплуат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Максимальный рабочий температурный диапазон, °С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 -40 до +60 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фейсы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новной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LC-модем для передачи данных по измерительным цепям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ополнительный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RS-485 или Оптический порт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независимая память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энергонезависимой памяти хранятс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- активная и реактивная энергия на 30-минутных интервалах, на конец суток и на конец месяц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минимальные и максимальные значения фазного напряжения на 30-минутных интервалах и за сутки;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- журнал событий счетчик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8" w:after="55"/>
              <w:ind w:lef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урнал событий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журнале фиксируются с указанием времени и даты следующие событи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- снятие и возобновление подачи напряжения по каждой из фаз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факт включения нагрузки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факт перепрограммирования тарифного расписа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установка и коррекция времени счетчика;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татусная информация о сбоях и ошибках в работе основных узлов счетчик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попытки несанкционированного доступа, в том числе − при отсутствии питани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Уведомление потребителей (дисплей)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а дисплей могут быть выведены следующие данные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потребленная активная и реактивная энергия нарастающим итогом (с момента включения и «защелкнутая» на конец суток и месяца, суммарная, по тарифным зонам)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активная и реактивная мощность по каждой фазе и суммарная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границы тарифных зон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кущая тарифная зон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ействующие значения напряжения и мощности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ремя и дата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инятые счетчиком сообщения</w:t>
            </w:r>
          </w:p>
        </w:tc>
      </w:tr>
    </w:tbl>
    <w:p>
      <w:pPr>
        <w:pStyle w:val="1"/>
        <w:spacing w:lineRule="auto" w:line="276"/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"/>
        <w:spacing w:lineRule="auto" w:line="276"/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56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7-е издание) и требованиям стандартов  ГОСТ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0" w:firstLine="993"/>
        <w:jc w:val="both"/>
        <w:rPr/>
      </w:pPr>
      <w:r>
        <w:rPr>
          <w:sz w:val="26"/>
          <w:szCs w:val="26"/>
        </w:rPr>
        <w:t>Оборудование должно быть включено в Федеральный информационный фонд по обеспечению единства измерений, иметь действующий сертификат соответствия и отметку о проведении первичной/заводской поверки. На момент поставки победителем конкурса счетчиков электроэнергии в филиал в соответствии с согласованным графиком, давность их поверки не должна превышать 6 месяцев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0" w:firstLine="993"/>
        <w:jc w:val="both"/>
        <w:rPr/>
      </w:pPr>
      <w:r>
        <w:rPr>
          <w:sz w:val="26"/>
          <w:szCs w:val="26"/>
        </w:rPr>
        <w:t>Все оборудование должно быть обеспечено заводской не повреждённой упаковкой, полным комплектом заводской документации на русском языке (техническим паспортом, руководством по эксплуатации и др.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я на поставляемые электросчетчики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лет.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ка оборудования должна осуществляться на основании Договора, заключаемого филиалом с победителем конкурса. Поставка оборудования, входящего в предмет Договора, должна быть выполнена согласно графика, утвержденного Заказчиком. Изменение сроков поставки оборудования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альтернативного предложения по поставляемому оборудованию, Поставщик согласовывает с заказчиком возможность замены оборудования на аналогичное без изменения стоимости поставляемого оборудования и ухудшения его характеристи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филиала и ответственными представителями Поставщика при получении оборудования на скла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ое оборудование.</w:t>
      </w:r>
    </w:p>
    <w:p>
      <w:pPr>
        <w:pStyle w:val="Normal"/>
        <w:spacing w:lineRule="auto" w:line="276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lineRule="auto" w:line="276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276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276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реализации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услуг и учета электроэнергии</w:t>
        <w:tab/>
        <w:tab/>
        <w:tab/>
        <w:tab/>
        <w:tab/>
        <w:tab/>
        <w:tab/>
        <w:t xml:space="preserve">         Е.И.Лыкова</w:t>
      </w:r>
    </w:p>
    <w:sectPr>
      <w:type w:val="nextPage"/>
      <w:pgSz w:w="11906" w:h="16838"/>
      <w:pgMar w:left="1361" w:right="68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3:00Z</dcterms:created>
  <dc:creator>rsn</dc:creator>
  <dc:description/>
  <cp:keywords/>
  <dc:language>en-US</dc:language>
  <cp:lastModifiedBy>Ковалев Александр Владимирович</cp:lastModifiedBy>
  <cp:lastPrinted>2021-08-16T11:48:00Z</cp:lastPrinted>
  <dcterms:modified xsi:type="dcterms:W3CDTF">2022-07-08T10:19:00Z</dcterms:modified>
  <cp:revision>9</cp:revision>
  <dc:subject/>
  <dc:title/>
</cp:coreProperties>
</file>