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90931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90931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1)</w:t>
              <w:tab/>
              <w:t>3</w:t>
            </w:r>
          </w:hyperlink>
        </w:p>
        <w:p>
          <w:pPr>
            <w:pStyle w:val="Contents3"/>
            <w:rPr>
              <w:rFonts w:ascii="Calibri" w:hAnsi="Calibri" w:cs="Calibri"/>
              <w:bCs w:val="false"/>
              <w:iCs w:val="false"/>
              <w:sz w:val="22"/>
              <w:szCs w:val="22"/>
            </w:rPr>
          </w:pPr>
          <w:hyperlink w:anchor="__RefHeading___Toc690931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90931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90931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909320">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690932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690932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909323">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6909324">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690932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909326">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6909327">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6909328">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690932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6909330">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6909331">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6909332">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6909333">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690933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6909335">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6909336">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690933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909338">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6909339">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6909340">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6909341">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6909342">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690934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909344">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6909345">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690934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909347">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6909348">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690934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909350">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6909351">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690935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909353">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6909354">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690935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909356">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6909357">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690935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909359">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6909360">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690936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909362">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6909363">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690936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909365">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6909366">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690936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6909315"/>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6909316"/>
      <w:bookmarkStart w:id="18" w:name="_Ref3889590"/>
      <w:bookmarkStart w:id="19" w:name="_Ref3884577"/>
      <w:bookmarkStart w:id="20" w:name="_Ref3884545"/>
      <w:bookmarkStart w:id="21" w:name="_Ref440361610"/>
      <w:bookmarkStart w:id="22" w:name="_Ref440361531"/>
      <w:bookmarkStart w:id="23" w:name="_Ref93265116"/>
      <w:bookmarkStart w:id="24" w:name="_Ref93264992"/>
      <w:bookmarkStart w:id="25" w:name="_Ref89649494"/>
      <w:bookmarkStart w:id="26" w:name="_Ref34763774"/>
      <w:bookmarkEnd w:id="15"/>
      <w:bookmarkEnd w:id="16"/>
      <w:bookmarkEnd w:id="17"/>
      <w:bookmarkEnd w:id="26"/>
      <w:r>
        <w:rPr>
          <w:sz w:val="24"/>
          <w:szCs w:val="24"/>
          <w:lang w:val="ru-RU"/>
        </w:rPr>
        <w:t>Техническое предложение (форма 1.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6909317"/>
      <w:bookmarkEnd w:id="2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8" w:name="__RefHeading___Toc6909318"/>
      <w:bookmarkEnd w:id="2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9"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0" w:name="__RefHeading___Toc6909319"/>
      <w:bookmarkEnd w:id="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1" w:name="__RefHeading___Toc6909320"/>
      <w:bookmarkStart w:id="32" w:name="_Ref3904965"/>
      <w:bookmarkEnd w:id="31"/>
      <w:r>
        <w:rPr>
          <w:sz w:val="24"/>
          <w:szCs w:val="24"/>
          <w:lang w:val="ru-RU"/>
        </w:rPr>
        <w:t>Сводная таблица стоимости услуг (форма 1.1)</w:t>
      </w:r>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6909321"/>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6909322"/>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5" w:name="__RefHeading___Toc6909323"/>
      <w:bookmarkStart w:id="36" w:name="_Ref3904969"/>
      <w:bookmarkEnd w:id="35"/>
      <w:r>
        <w:rPr>
          <w:sz w:val="24"/>
          <w:szCs w:val="24"/>
          <w:lang w:val="ru-RU"/>
        </w:rPr>
        <w:t>График оплаты оказания услуг (форма 1.2)</w:t>
      </w:r>
      <w:bookmarkEnd w:id="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6909324"/>
      <w:bookmarkEnd w:id="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8" w:name="__RefHeading___Toc6909325"/>
      <w:bookmarkEnd w:id="3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_RefHeading___Toc6909326"/>
      <w:bookmarkEnd w:id="3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0" w:name="__RefHeading___Toc6909327"/>
      <w:bookmarkStart w:id="41" w:name="_Ref535917725"/>
      <w:bookmarkEnd w:id="40"/>
      <w:r>
        <w:rPr>
          <w:sz w:val="24"/>
          <w:szCs w:val="24"/>
        </w:rPr>
        <w:t xml:space="preserve">Письмо о подаче оферты (форма </w:t>
      </w:r>
      <w:r>
        <w:rPr>
          <w:sz w:val="24"/>
          <w:szCs w:val="24"/>
          <w:lang w:val="ru-RU" w:eastAsia="en-US"/>
        </w:rPr>
        <w:t>2</w:t>
      </w:r>
      <w:r>
        <w:rPr>
          <w:sz w:val="24"/>
          <w:szCs w:val="24"/>
        </w:rPr>
        <w:t>)</w:t>
      </w:r>
      <w:bookmarkEnd w:id="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2" w:name="__RefHeading___Toc6909328"/>
      <w:bookmarkStart w:id="43" w:name="_Ref535999566"/>
      <w:bookmarkStart w:id="44" w:name="_Ref535917445"/>
      <w:bookmarkEnd w:id="42"/>
      <w:r>
        <w:rPr>
          <w:sz w:val="24"/>
          <w:szCs w:val="24"/>
        </w:rPr>
        <w:t>Форма письма о подаче оферты</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5" w:name="__RefHeading___Toc6909329"/>
      <w:bookmarkEnd w:id="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6" w:name="__RefHeading___Toc6909330"/>
      <w:bookmarkStart w:id="47" w:name="_Ref535915041"/>
      <w:bookmarkEnd w:id="46"/>
      <w:r>
        <w:rPr>
          <w:sz w:val="24"/>
          <w:szCs w:val="24"/>
        </w:rPr>
        <w:t xml:space="preserve">Антикоррупционные обязательства (Форма </w:t>
      </w:r>
      <w:r>
        <w:rPr>
          <w:sz w:val="24"/>
          <w:szCs w:val="24"/>
          <w:lang w:val="ru-RU"/>
        </w:rPr>
        <w:t>2</w:t>
      </w:r>
      <w:r>
        <w:rPr>
          <w:sz w:val="24"/>
          <w:szCs w:val="24"/>
        </w:rPr>
        <w:t>.1).</w:t>
      </w:r>
      <w:bookmarkEnd w:id="47"/>
    </w:p>
    <w:p>
      <w:pPr>
        <w:pStyle w:val="Heading3"/>
        <w:numPr>
          <w:ilvl w:val="2"/>
          <w:numId w:val="20"/>
        </w:numPr>
        <w:tabs>
          <w:tab w:val="left" w:pos="567" w:leader="none"/>
          <w:tab w:val="left" w:pos="1985" w:leader="none"/>
        </w:tabs>
        <w:ind w:left="0" w:right="34" w:hanging="0"/>
        <w:rPr>
          <w:sz w:val="24"/>
          <w:szCs w:val="24"/>
        </w:rPr>
      </w:pPr>
      <w:bookmarkStart w:id="48" w:name="__RefHeading___Toc6909331"/>
      <w:bookmarkEnd w:id="4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9" w:name="_Ref535853312"/>
      <w:bookmarkStart w:id="50"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909332"/>
      <w:bookmarkStart w:id="52" w:name="_Ref3884569"/>
      <w:bookmarkStart w:id="53" w:name="_Ref3969349"/>
      <w:bookmarkEnd w:id="51"/>
      <w:r>
        <w:rPr>
          <w:sz w:val="24"/>
          <w:szCs w:val="24"/>
          <w:lang w:val="ru-RU"/>
        </w:rPr>
        <w:t>Коммерческое предложение (форма 3)</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4" w:name="__RefHeading___Toc6909333"/>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6909334"/>
      <w:bookmarkEnd w:id="55"/>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909335"/>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0" w:name="__RefHeading___Toc6909336"/>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1" w:name="__RefHeading___Toc6909337"/>
      <w:bookmarkEnd w:id="6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6909338"/>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6909339"/>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4" w:name="__RefHeading___Toc6909340"/>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34763774"/>
      <w:bookmarkStart w:id="66" w:name="__RefHeading___Toc6909341"/>
      <w:bookmarkStart w:id="67" w:name="_Ref55336359"/>
      <w:bookmarkStart w:id="68" w:name="_Ref55335823"/>
      <w:bookmarkEnd w:id="65"/>
      <w:bookmarkEnd w:id="66"/>
      <w:r>
        <w:rPr>
          <w:sz w:val="24"/>
          <w:szCs w:val="24"/>
        </w:rPr>
        <w:t xml:space="preserve">Анкета (форма </w:t>
      </w:r>
      <w:r>
        <w:rPr>
          <w:sz w:val="24"/>
          <w:szCs w:val="24"/>
          <w:lang w:val="ru-RU"/>
        </w:rPr>
        <w:t>6</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6909342"/>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9" w:name="__RefHeading___Toc6909343"/>
      <w:r>
        <w:rPr>
          <w:sz w:val="24"/>
          <w:szCs w:val="24"/>
        </w:rPr>
        <w:t>Инструкции по заполнению</w:t>
      </w:r>
      <w:bookmarkEnd w:id="79"/>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6909344"/>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6909345"/>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6909346"/>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6909347"/>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6909348"/>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6909349"/>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6909350"/>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6909351"/>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6909352"/>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6909353"/>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6909354"/>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6909355"/>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6909356"/>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6909357"/>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6909358"/>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6909359"/>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6909360"/>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6" w:name="__RefHeading___Toc6909361"/>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6909362"/>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6909363"/>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6909364"/>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6909365"/>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6909366"/>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6909367"/>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6" w:name="_PictureBullets"/>
      <w:bookmarkStart w:id="137" w:name="_PictureBullets"/>
      <w:bookmarkEnd w:id="13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5"/>
    <w:lvlOverride w:ilvl="0"/>
    <w:lvlOverride w:ilvl="1">
      <w:startOverride w:val="2"/>
    </w:lvlOverride>
  </w:num>
  <w:num w:numId="40">
    <w:abstractNumId w:val="22"/>
    <w:lvlOverride w:ilvl="0"/>
    <w:lvlOverride w:ilvl="1">
      <w:startOverride w:val="2"/>
    </w:lvlOverride>
  </w:num>
  <w:num w:numId="41">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04-23T07:55:00Z</dcterms:modified>
  <cp:revision>28</cp:revision>
  <dc:subject/>
  <dc:title>закупочная документация</dc:title>
</cp:coreProperties>
</file>