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роверку и обслуживание приборов безопасности ГПМ для нужд филиала ПАО "Россети Центр"-"Ярэнерго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роверку и обслуживание приборов безопасности ГПМ для нужд филиала ПАО "Россети Центр"-"Ярэнерго»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подписания договора до 31.12.202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услуг 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 652 00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шестьсот пятьдесят две тысячи) рублей 00 копеек РФ, без учета НДС; НДС составляет </w:t>
            </w:r>
            <w:r>
              <w:rPr>
                <w:b/>
              </w:rPr>
              <w:t>330 400,00</w:t>
            </w:r>
            <w:r>
              <w:rPr/>
              <w:t xml:space="preserve">  (триста тридцать тысяч четыреста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b/>
              </w:rPr>
              <w:t>1 982 400,00</w:t>
            </w:r>
            <w:r>
              <w:rPr/>
              <w:t xml:space="preserve"> 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один миллион девятьсот восемьдесят две тысячи четыреста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</w:rPr>
              <w:t xml:space="preserve">расценок </w:t>
            </w:r>
            <w:r>
              <w:rPr>
                <w:b/>
              </w:rPr>
              <w:t xml:space="preserve">составляет: 28 370,00 </w:t>
            </w:r>
            <w:r>
              <w:rPr/>
              <w:t xml:space="preserve">(двадцать восемь тысяч триста семьдесят) рублей 00 копеек РФ, без учета НДС; НДС составляет </w:t>
            </w:r>
            <w:r>
              <w:rPr>
                <w:b/>
              </w:rPr>
              <w:t>5 674,00</w:t>
            </w:r>
            <w:r>
              <w:rPr/>
              <w:t xml:space="preserve"> (пять тысяч шестьсот семьдесят четыре) рубля 00 копеек РФ;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34 044,00 </w:t>
            </w:r>
            <w:r>
              <w:rPr/>
              <w:t>(тридцать четыре тысячи сорок четыре) рубля  00 копеек РФ, с учетом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2 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9  сент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0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9-02T05:20:00Z</dcterms:modified>
  <cp:revision>55</cp:revision>
  <dc:subject/>
  <dc:title>Извещение о проведении открытого конкурса</dc:title>
</cp:coreProperties>
</file>