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ТВЕРЖДАЮ»</w:t>
      </w:r>
    </w:p>
    <w:p>
      <w:pPr>
        <w:pStyle w:val="Normal"/>
        <w:spacing w:lineRule="auto" w:line="276"/>
        <w:ind w:right="-1" w:firstLine="851"/>
        <w:jc w:val="right"/>
        <w:rPr/>
      </w:pPr>
      <w:r>
        <w:rPr>
          <w:sz w:val="26"/>
          <w:szCs w:val="26"/>
        </w:rPr>
        <w:t xml:space="preserve">Первый заместитель директора-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228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228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/>
      </w:pPr>
      <w:r>
        <w:rPr>
          <w:sz w:val="26"/>
          <w:szCs w:val="26"/>
        </w:rPr>
        <w:t xml:space="preserve">главный инженер филиала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Россети Центр»-«Воронеж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__ / А.А.Бур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«_____» __________________ 2021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дизельного топлива (лето) для Петропавловского РЭС в 2022г.  </w:t>
      </w:r>
    </w:p>
    <w:p>
      <w:pPr>
        <w:pStyle w:val="Style10"/>
        <w:spacing w:lineRule="auto" w:line="276"/>
        <w:ind w:left="720" w:hanging="11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Технические данные дизельного топлива должны соответствовать параметрам ГОСТ Р 32511-2013 иметь характеристики не ниже значений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0" w:firstLine="709"/>
        <w:jc w:val="right"/>
        <w:rPr/>
      </w:pPr>
      <w:r>
        <w:rPr/>
        <w:t xml:space="preserve">Таблица 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8890"/>
        <w:gridCol w:w="1649"/>
      </w:tblGrid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рма по ГОСТ 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Цетановое число, не мен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1,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Цетановый индекс, не мен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393" w:hRule="atLeast"/>
        </w:trPr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лотность при 15 °С, кг/куб. м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20 - 845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лициклические ароматические углеводороды, % (по массе)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серы, мг/кг, не более, для топлива: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I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>,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II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емпература вспышки в закрытом тигле, °С, выш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оксуемость 10%-ного остатка разгонки, % │(по массе), не более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3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ольность, % (по массе)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воды, мг/кг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щее загрязнение, мг/кг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ррозия медной пластинки (3 ч при 50 °C), единицы по шкал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ласс 1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ислительная стабильность: общее количество осадка, г/куб. м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мазывающая способность: скорректированный диаметр пятна износа при 60 ̊С, мкм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6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инематическая вязкость при 40 ̊С, кв. мм/с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00 – 4,5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акционный состав: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 температуре 250 ̊С, % (по объему), мен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 температуре 350 ̊С, % (по объему), не мен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5 % (по объему) перегоняется при температуре,  ̊С, не выш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метиловых эфиров жирных кислот, % (по объему)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,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органами по сертификации, уполномоченными Федеральным Агентством по Техническому Регулированию и Метрологии действующих деклараций (сертификатов) соответствия Продукции, подтверждающих соответствие требованиям ГОСТ и ТУ.</w:t>
      </w:r>
    </w:p>
    <w:p>
      <w:pPr>
        <w:pStyle w:val="Style10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Отпуск дизельного топлива на АЗС в с. Петропавловка должна осуществляться по электронным пластиковым топливным картам через сеть АЗС. 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едпочтение отдается Участнику, имеющему АЗСы с наименьшим удалением от места нахождения РЭСа заказчика Воронежская область, Петропавловский район, с. Петропавловка, ул. Восточная, 21а (оптимальным и предпочтительным считается удаленность предлагаемой АЗС от месторасположения РЭСа не более 5 км при маршруте по дорогам общего пользования).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Цена товара включает все затраты Поставщика, связанные с выполнением поставок, в том числе расходы на транспортировку товара до АЗС и разгрузку товара, стоимость тары, стоимость погрузочно-разгрузочных работ и прочие расходы, связанные с доставкой  товара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.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опливная карта должна быть пополняемой, при этом на топливной карте возможна установка суточного и месячного лимита, либо ограничения в денежном эквиваленте. По истечении месяца/суток лимит на карте должен обнуляться и с начала нового месяца/суток возобновляться в полном объеме.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Любые операции с использованием топливной карты должны сопровождаться обязательной выдачей чека терминала.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нформация по состоянию счета и движению топлива должна предоставляться по запросу в день обращения. 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Объем предполагаемый к поставке может быть увеличен без превышения предельных стоимостей договора. 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плива должна быть обеспечена бесперебойно, в любой момент обращения в течение всего срока действия договора.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обязан обеспечить постоянное наличие Продукции на АЗС.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частник обязан предоставить в составе предложения:</w:t>
      </w:r>
    </w:p>
    <w:p>
      <w:pPr>
        <w:pStyle w:val="Style10"/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3.1. Действующие сертификаты соответствия Продукции (заверенная копия), подтверждающие соответствие Продукции ТУ и техническим характеристикам, заявленным поставщиком в техническом предложении.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укция должна сохранять эксплуатационные свойства в течение всего срока использования. На поставляемую Продукцию должна предоставляться гарантия. </w:t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Исполнитель должен гарантировать качество поставки товара в соответствии с требованиями действующих Норм и Правил, законодательства РФ, договора.</w:t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Товар должен соответствовать действующим требованиям безопасности жизни и здоровья, иным требованиям безопасности.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Заказчик вправе проводить выборочный входной контроль качества Продукции, осуществляемый в присутствии ответственных представителей Поставщик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Style10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Предполагаемый объем к потреблению продукции</w:t>
      </w:r>
    </w:p>
    <w:p>
      <w:pPr>
        <w:pStyle w:val="Style10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6"/>
        <w:gridCol w:w="2643"/>
        <w:gridCol w:w="2350"/>
      </w:tblGrid>
      <w:tr>
        <w:trPr>
          <w:trHeight w:val="646" w:hRule="atLeast"/>
        </w:trPr>
        <w:tc>
          <w:tcPr>
            <w:tcW w:w="5546" w:type="dxa"/>
            <w:tcBorders/>
            <w:vAlign w:val="bottom"/>
          </w:tcPr>
          <w:p>
            <w:pPr>
              <w:pStyle w:val="Normal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УОП 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</w:tc>
        <w:tc>
          <w:tcPr>
            <w:tcW w:w="235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Н.Окунев</w:t>
            </w:r>
          </w:p>
        </w:tc>
      </w:tr>
      <w:tr>
        <w:trPr>
          <w:trHeight w:val="646" w:hRule="atLeast"/>
        </w:trPr>
        <w:tc>
          <w:tcPr>
            <w:tcW w:w="5546" w:type="dxa"/>
            <w:tcBorders/>
            <w:vAlign w:val="bottom"/>
          </w:tcPr>
          <w:p>
            <w:pPr>
              <w:pStyle w:val="Normal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о.начальника СМиТ 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</w:tc>
        <w:tc>
          <w:tcPr>
            <w:tcW w:w="235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О.Бабин</w:t>
            </w:r>
          </w:p>
        </w:tc>
      </w:tr>
    </w:tbl>
    <w:p>
      <w:pPr>
        <w:sectPr>
          <w:type w:val="nextPage"/>
          <w:pgSz w:w="12240" w:h="15840"/>
          <w:pgMar w:left="1134" w:right="567" w:gutter="0" w:header="0" w:top="426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Style10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полагаемый объем к потреблению продук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7625</wp:posOffset>
                </wp:positionV>
                <wp:extent cx="7632700" cy="768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0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0"/>
                              <w:gridCol w:w="1660"/>
                              <w:gridCol w:w="1660"/>
                              <w:gridCol w:w="1660"/>
                              <w:gridCol w:w="1660"/>
                              <w:gridCol w:w="1660"/>
                              <w:gridCol w:w="166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Ию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Литры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Литры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Литры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Литры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Литры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Лит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ДТ лето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 8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 0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 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 8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 0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 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1pt;height:60.5pt;mso-wrap-distance-left:9pt;mso-wrap-distance-right:9pt;mso-wrap-distance-top:0pt;mso-wrap-distance-bottom:0pt;margin-top:3.75pt;mso-position-vertical-relative:text;margin-left:7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0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0"/>
                        <w:gridCol w:w="1660"/>
                        <w:gridCol w:w="1660"/>
                        <w:gridCol w:w="1660"/>
                        <w:gridCol w:w="1660"/>
                        <w:gridCol w:w="1660"/>
                        <w:gridCol w:w="166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0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Июнь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Литры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Литры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Литры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Литры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Литры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Литры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ДТ лето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 8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 0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 500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 8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 0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 5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4324985</wp:posOffset>
                </wp:positionV>
                <wp:extent cx="8686800" cy="7683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0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0"/>
                              <w:gridCol w:w="1660"/>
                              <w:gridCol w:w="1660"/>
                              <w:gridCol w:w="1660"/>
                              <w:gridCol w:w="1660"/>
                              <w:gridCol w:w="1660"/>
                              <w:gridCol w:w="1660"/>
                              <w:gridCol w:w="166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Литры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Литры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Литры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Литры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Литры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Литры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Лит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ДТ лето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 5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 5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 4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 224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 92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 5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 5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 4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 224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3 924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pt;height:60.5pt;mso-wrap-distance-left:9pt;mso-wrap-distance-right:9pt;mso-wrap-distance-top:0pt;mso-wrap-distance-bottom:0pt;margin-top:340.55pt;mso-position-vertical-relative:page;margin-left:3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0"/>
                        <w:gridCol w:w="1660"/>
                        <w:gridCol w:w="1660"/>
                        <w:gridCol w:w="1660"/>
                        <w:gridCol w:w="1660"/>
                        <w:gridCol w:w="1660"/>
                        <w:gridCol w:w="1660"/>
                        <w:gridCol w:w="166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0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ИТОГО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Литры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Литры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Литры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Литры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Литры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Литры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Литры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ДТ лето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 5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 5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 4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 224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 924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 5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 5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 4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 224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3 924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5840" w:h="12240"/>
      <w:pgMar w:left="425" w:right="425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55:00Z</dcterms:created>
  <dc:creator>Ерёмин</dc:creator>
  <dc:description/>
  <cp:keywords/>
  <dc:language>en-US</dc:language>
  <cp:lastModifiedBy>Шаранин Андрей Николаевич</cp:lastModifiedBy>
  <cp:lastPrinted>2019-06-06T11:40:00Z</cp:lastPrinted>
  <dcterms:modified xsi:type="dcterms:W3CDTF">2021-12-13T09:53:00Z</dcterms:modified>
  <cp:revision>2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