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6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Брянск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в рамках договоров технологического присоединения 40918285, 40926223, 40921542, 40921539, 40921533, 40939153, 40939142, 40939151, 40939207, 40939144, 40969123, 40973368, 40975403, 40854875, 40880950, 40913804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-х месяцев с момента начал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/>
        <w:t>Бря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/>
        <w:t>Бря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562 215,00 </w:t>
      </w:r>
      <w:r>
        <w:rPr/>
        <w:t xml:space="preserve">(четыре миллиона пятьсот шестьдесят две тысячи двести пятнадцать) рублей 00 копеек РФ, без учета НДС; НДС составляет </w:t>
      </w:r>
      <w:r>
        <w:rPr>
          <w:b/>
        </w:rPr>
        <w:t xml:space="preserve">821 198,70 </w:t>
      </w:r>
      <w:r>
        <w:rPr/>
        <w:t>(восемьсот двадцать одна тысячa сто девяносто восемь) рублей 70 копеек РФ;</w:t>
      </w:r>
      <w:r>
        <w:rPr>
          <w:b/>
        </w:rPr>
        <w:t xml:space="preserve"> 5 383 413,70 </w:t>
      </w:r>
      <w:r>
        <w:rPr/>
        <w:t>(пять миллионов триста восемьдесят три тысячи четыреста тринадцат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18T08:12:00Z</dcterms:modified>
  <cp:revision>53</cp:revision>
  <dc:subject/>
  <dc:title>Уведомление о проведении открытого запроса предложений</dc:title>
</cp:coreProperties>
</file>