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линейных изоляторов (стекло) для восстановления аварийного запас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 xml:space="preserve">ма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линейных изоляторов (стекло) для восстановления аварийного запаса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lang w:val="ru-RU"/>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линейных изоляторов (стекло) для восстановления аварийного запаса для нужд ОАО «МРСК Центра» (филиала «Смоленскэнерго»)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226 099,00</w:t>
      </w:r>
      <w:r>
        <w:rPr>
          <w:sz w:val="22"/>
          <w:szCs w:val="22"/>
        </w:rPr>
        <w:t xml:space="preserve"> (двести двадцать шесть тысяч девяносто девять) рублей 00 копеек РФ, без учета НДС; НДС составляет </w:t>
      </w:r>
      <w:r>
        <w:rPr>
          <w:b/>
          <w:sz w:val="22"/>
          <w:szCs w:val="22"/>
        </w:rPr>
        <w:t>40 697,82</w:t>
      </w:r>
      <w:r>
        <w:rPr>
          <w:sz w:val="22"/>
          <w:szCs w:val="22"/>
        </w:rPr>
        <w:t xml:space="preserve"> (сорок тысяч шестьсот девяносто семь) рублей 82 копейки РФ; </w:t>
      </w:r>
      <w:r>
        <w:rPr>
          <w:b/>
          <w:sz w:val="22"/>
          <w:szCs w:val="22"/>
        </w:rPr>
        <w:t>266 796,82</w:t>
      </w:r>
      <w:r>
        <w:rPr>
          <w:sz w:val="22"/>
          <w:szCs w:val="22"/>
        </w:rPr>
        <w:t xml:space="preserve"> (двести шестьдесят шесть тысяч семьсот девяносто шесть) рублей 82 копейки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8.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стекло)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стекло)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стекло)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стекло)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стекло)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Алтунина Н.А.</cp:lastModifiedBy>
  <cp:lastPrinted>2010-07-06T11:31:00Z</cp:lastPrinted>
  <dcterms:modified xsi:type="dcterms:W3CDTF">2015-05-22T09:51:00Z</dcterms:modified>
  <cp:revision>6</cp:revision>
  <dc:subject/>
  <dc:title>Типовая закупочная документация</dc:title>
</cp:coreProperties>
</file>