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редрейсового медосмотра водителей Сев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Се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08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74</w:t>
      </w:r>
      <w:r>
        <w:rPr>
          <w:bCs/>
        </w:rPr>
        <w:t> 958 (семьдесят четыре тысячи девятьсот пятьдесят восемь) рублей</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с момента заключения договора по 31 декабря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Севская ЦРБ в срок до:12 часов 00 минут московского времени «19» ма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3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5-16T12:53:00Z</dcterms:modified>
  <cp:revision>44</cp:revision>
  <dc:subject/>
  <dc:title/>
</cp:coreProperties>
</file>