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МСЦ №57 Редкин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БУЗ «МЕДИКО-САНИТАРНАЯ ЧАСТЬ № 57 ФЕДЕРАЛЬНОГО МЕДИКО-БИОЛОГИЧЕСКОГО АГЕНТСТВА» (ИНН/КПП: 6911008365/694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37 000,00 (тридцать 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ФГБУЗ «МЕДИКО-САНИТАРНАЯ ЧАСТЬ № 57 ФЕДЕРАЛЬНОГО МЕДИКО-БИОЛОГИЧЕСКОГО АГЕНТСТВА» (ИНН/КПП: 6911008365/6949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21:00Z</dcterms:modified>
  <cp:revision>67</cp:revision>
  <dc:subject/>
  <dc:title/>
</cp:coreProperties>
</file>