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3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октября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709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участка ВЛ-10 кВ от ВЛ-10 кВ № 1004 ПС 110/10 кВ Угра и реконструкция ВЛ-10 кВ № 1004 ПС 110/10 кВ Угра, строительство ТП 10/0,4 кВ и КЛ-0,4 кВ для обеспечения технологического присоединения электрооборудования, освещения производственного здания, расположенного по адресу: Смоленская область, с. Угра, ул. Есенина, д. 1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685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45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 10 кВ №1004 ПС Угр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473"/>
        <w:gridCol w:w="2357"/>
        <w:gridCol w:w="1388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957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апитонов Виктор Николае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борудование, освещение производственного зд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500,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Угра, ул. Есенина, д. 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8:0010301:1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Строительство участка ВЛ-10 кВ от ВЛ-10 кВ № 1004 ПС 110/10 кВ Угра и реконструкция ВЛ-10 кВ № 1004 ПС 110/10 кВ Угра, строительство ТП 10/0,4 кВ и КЛ-0,4 кВ для обеспечения технологического присоединения электрооборудования, освещения производственного здания, расположенного по адресу: Смоленская область, с. Угра, ул. Есенина, д. 1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09578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поры 10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09578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кВпротяженностью 3х0,030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09578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РЛР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09578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09578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09578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6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 кВ: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ирование и строительство ВЛ-10 кВ от опоры № А10 ВЛ-10 кВ № 1004 ПС 110/10 кВ Угра до РУ-10 кВ проектируемых ТП-10/0,4 кВ протяженностью 0,10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ВЛ-10 кВ № 1004 ПС 110/10 кВ Угра в части монтажа ответвительной арматуры в сторону проектируемой ВЛ-10 кВ на опоре №А10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 нет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Л 0,4 кВ: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оектирование и строительство КЛ-0,4 кВ от РУ-0,4 кВ проектируемых ТП-10/0,4 кВ до выносных щитов учета (ВЩУ), протяженностью 0,030 км каждая, способом прокладки в траншее (ориентировочно 9х0,030км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ребования к КЛ-0,4 кВ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бронированны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ть проектом и выполнить монтаж трех выносных щитов учета (ВЩУ) укомплектованных коммутационными аппаратами, распределительными коробками и системами учета электроэнергии, удовлетворяющими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 Место установки, количество и параметры оборудования уточнить при проектировании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/0,4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установить три однотрансформаторные КТП-10/0,4 кВ с силовыми трансформаторами мощностью 630 кВА каждый. Конструктивное исполнение, состав и параметры оборудования трансформаторных подстанций 10/0,4 кВ определить проектом по согласованию с Угранским РЭС. Место установки трансформаторных подстанций 10/0,4 кВ согласовать с Угранским РЭС и другими заинтересованными организациями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1896"/>
        <w:gridCol w:w="719"/>
        <w:gridCol w:w="142"/>
        <w:gridCol w:w="1512"/>
        <w:gridCol w:w="1512"/>
        <w:gridCol w:w="1512"/>
      </w:tblGrid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 не менее 2,5 мм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 безопас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, препятствующее приближению к токоведущим частям 10 кВ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 Д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нагрузки ВНА-1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9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четчик электрической энергии 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зиционный ТС наличия напряжения на всех фазах секции шин 0,4 кВ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роводник в комплекте для соединения нулевого вывода тра-ра с контуром заземления (указать)  – да 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Наличие в комплекте замка Генодмана (указать)  – 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я рубящего типа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30 ноября 2021 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54:00Z</dcterms:created>
  <dc:creator>Ерёмин</dc:creator>
  <dc:description/>
  <cp:keywords/>
  <dc:language>en-US</dc:language>
  <cp:lastModifiedBy>Сергеева Маргарита Александровна</cp:lastModifiedBy>
  <cp:lastPrinted>2019-09-16T11:55:00Z</cp:lastPrinted>
  <dcterms:modified xsi:type="dcterms:W3CDTF">2021-02-15T12:5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