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услуги по технической поддержке и сопровождению программного обеспечения АИИС КУЭ «Пирамида 2000» дл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Акционерное общество Группа компаний «Системы и Технологи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935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составляет 320 016,00 (Триста двадцать тысяч шестнадцать) руб. 00 коп., в том числе НДС (18%) 48 816,00 (Сорок восемь тысяч шестнадцать) руб. 00 коп;</w:t>
      </w:r>
    </w:p>
    <w:p>
      <w:pPr>
        <w:pStyle w:val="Normal"/>
        <w:numPr>
          <w:ilvl w:val="0"/>
          <w:numId w:val="7"/>
        </w:numPr>
        <w:autoSpaceDE w:val="false"/>
        <w:spacing w:before="40" w:after="0"/>
        <w:ind w:left="1418" w:hanging="284"/>
        <w:jc w:val="both"/>
        <w:rPr/>
      </w:pPr>
      <w:r>
        <w:rPr/>
        <w:t xml:space="preserve">срок оказания услуг: март 2017 – март 2018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Акционерное общество Группа компаний «Системы и Технологии» в срок до: 12 часов 00 минут московского времени «23» марта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6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3-20T10:59:00Z</dcterms:modified>
  <cp:revision>39</cp:revision>
  <dc:subject/>
  <dc:title/>
</cp:coreProperties>
</file>