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2016Б/8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Брян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17» марта 2016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Филиал ПАО «МРСК Центра» - «Брянскэнерго») 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и.о. заместителя генерального директора - директора филиала ПАО «МРСК Центра» - «Брянскэнерго» Косарима Александра Ивановича, действующего на основании доверенности от 24.05.2016г., с одной стороны,  и </w:t>
      </w:r>
      <w:r>
        <w:rPr>
          <w:rFonts w:cs="Times New Roman" w:ascii="Times New Roman" w:hAnsi="Times New Roman"/>
          <w:b/>
          <w:sz w:val="24"/>
        </w:rPr>
        <w:t>Акционерное общество Группа компаний «Системы и Технологии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енерального директора Помыкалова Дмитрия Анатолье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технической поддержке и сопровождению программного обеспечения АИИС КУЭ «Пирамида 2000» для нужд ПАО «МРСК Центра» (филиала «Брянскэнерго»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формате Приложения № к договору (ссылка на приложение) представляющих собой файлы в электронном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  <w:r>
        <w:rPr>
          <w:bCs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определена в соответствии с Расчетом стоимости услуг (Приложение № 3 к Договору) и составляет 320 016,00 (</w:t>
      </w:r>
      <w:r>
        <w:rPr>
          <w:rFonts w:cs="Times New Roman" w:ascii="Times New Roman" w:hAnsi="Times New Roman"/>
          <w:i/>
          <w:sz w:val="24"/>
          <w:szCs w:val="24"/>
        </w:rPr>
        <w:t>Триста двадцать тысяч шестнадцать</w:t>
      </w:r>
      <w:r>
        <w:rPr>
          <w:rFonts w:cs="Times New Roman" w:ascii="Times New Roman" w:hAnsi="Times New Roman"/>
          <w:sz w:val="24"/>
          <w:szCs w:val="24"/>
        </w:rPr>
        <w:t>) руб. 00 коп., в том числе НДС (18%) 48 816,00 (</w:t>
      </w:r>
      <w:r>
        <w:rPr>
          <w:rFonts w:cs="Times New Roman" w:ascii="Times New Roman" w:hAnsi="Times New Roman"/>
          <w:i/>
          <w:sz w:val="24"/>
          <w:szCs w:val="24"/>
        </w:rPr>
        <w:t>Сорок восемь тысяч шестнадцать</w:t>
      </w:r>
      <w:r>
        <w:rPr>
          <w:rFonts w:cs="Times New Roman" w:ascii="Times New Roman" w:hAnsi="Times New Roman"/>
          <w:sz w:val="24"/>
          <w:szCs w:val="24"/>
        </w:rPr>
        <w:t>) руб. 00 коп.</w:t>
      </w:r>
    </w:p>
    <w:p>
      <w:pPr>
        <w:pStyle w:val="Normal"/>
        <w:ind w:firstLine="709"/>
        <w:jc w:val="both"/>
        <w:rPr/>
      </w:pPr>
      <w:r>
        <w:rPr/>
        <w:t xml:space="preserve">4.2. </w:t>
      </w:r>
      <w:r>
        <w:rPr>
          <w:rFonts w:eastAsia="Calibri"/>
          <w:lang w:eastAsia="en-US"/>
        </w:rPr>
        <w:t>Оплата услуг по Договору производится Заказчиком Исполнителю в следующем порядке: Ежемесячный платеж согласно графика оплаты (Приложение №6 к настоящему Договору) в размере стоимости оказанных по договору услуг производится безналичным расчетом в течение 30 календарных дней после подписания Сторонами Акта приема-сдачи оказанных услуг (Приложение № 2 к настоящему Договору) и предоставления счета – фактуры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-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Style24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марта 2018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Брнска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Брянска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АО ГК «Системы и Технологии»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 127018, г. Москва, ул. 2-я Ямская, д.4.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 600026, г. Владимир, ул. Лакина, д. 8, помещение 59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Н/КПП: 6901067107/997450001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илиал ПАО «МРСК Центра» – «Брянскэнерго»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чтовый адрес: 241050, г. Брянск, ул. Советская, д.35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Н/КПП: 6901067107/325743001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р/с: 40702810408000010158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нк: </w:t>
              <w:tab/>
              <w:t>БРЯНСКОЕ ОТДЕЛЕНИЕ N8605 ПАО СБЕРБАНК Г. БРЯНС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БИК: 041501601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к/с:  30101810400000000601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ГРН:</w:t>
              <w:tab/>
              <w:t>1046900099498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ПО: 84242501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Адрес</w:t>
            </w:r>
            <w:r>
              <w:rPr/>
              <w:t xml:space="preserve"> электронной почты для работы по Договору : Zuev.DO@mrsk-1.ru</w:t>
            </w:r>
          </w:p>
          <w:p>
            <w:pPr>
              <w:pStyle w:val="Normal"/>
              <w:rPr/>
            </w:pPr>
            <w:r>
              <w:rPr/>
              <w:t>Адрес электронной почты для отправки заявок: Zuev.DO@mrsk-1.ru</w:t>
            </w:r>
          </w:p>
          <w:p>
            <w:pPr>
              <w:pStyle w:val="Normal"/>
              <w:rPr/>
            </w:pPr>
            <w:r>
              <w:rPr/>
              <w:t xml:space="preserve">Контактные лица:  Зуев Дмитрий Олегович, тел. </w:t>
            </w:r>
            <w:r>
              <w:rPr>
                <w:iCs/>
              </w:rPr>
              <w:t>(4832) 67-20-67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чтовый адрес: 600026, г. Владимир, ул. Лакина, д. 8, а/я 14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Н: 3327304235 КПП: 332801001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ПО 10485056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л. /факс (4922) 33-66-67, 33-79-6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Расчетный счет: 40702810200260300498       </w:t>
              <w:br/>
              <w:t>ПАО «МИНБАНК» Г. МОСКВ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р./счет: 30101810300000000600       </w:t>
              <w:br/>
              <w:t xml:space="preserve">БИК: 044525600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ые лица: Борзова Наталья Михайловна, тел. (4922) 33-67-66 (доб.128),   сот. +7(915)769-53-47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borzova@sicon.ru</w:t>
              </w:r>
            </w:hyperlink>
            <w:r>
              <w:rPr>
                <w:color w:val="000000"/>
              </w:rPr>
              <w:t xml:space="preserve">,  </w:t>
            </w:r>
            <w:hyperlink r:id="rId3">
              <w:r>
                <w:rPr>
                  <w:rStyle w:val="InternetLink"/>
                  <w:color w:val="000000"/>
                </w:rPr>
                <w:t>st@sicon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Д.А.Помыкал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  от «___»____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 ПА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 УСП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сульт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8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анение причин сбоев ПО ПАК (в том числе неполадок при формировании отчет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анение причин сбоев ПО УСП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обновленных версий П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2017-30.06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724,5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выписок из реестра заявок по требован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7-31.03.20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4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  271 200,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  48 816,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 320 016,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тоимости услуг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51"/>
        <w:gridCol w:w="709"/>
        <w:gridCol w:w="850"/>
        <w:gridCol w:w="1418"/>
        <w:gridCol w:w="1559"/>
        <w:gridCol w:w="5528"/>
      </w:tblGrid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459" w:leader="none"/>
              </w:tabs>
              <w:spacing w:before="0" w:after="0"/>
              <w:ind w:left="34" w:righ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ая расценка, руб.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 (без НД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-1951" w:leader="none"/>
              </w:tabs>
              <w:suppressAutoHyphens w:val="false"/>
              <w:spacing w:before="0" w:after="0"/>
              <w:ind w:left="417" w:right="57" w:hanging="0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илиал ПАО «МРСК Центра»</w:t>
            </w:r>
            <w:r>
              <w:rPr>
                <w:sz w:val="20"/>
                <w:szCs w:val="20"/>
              </w:rPr>
              <w:t xml:space="preserve"> «Брянскэнерго»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УС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8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ПАК (в том числе неполадок при формировании отче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УС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обновленных версий 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 72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 724,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34" w:right="57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до версий «Пирамида 2000. Сервер» Версия 30.01/2014/C-3072 – 1 лицензия;</w:t>
            </w:r>
          </w:p>
          <w:p>
            <w:pPr>
              <w:pStyle w:val="Style26"/>
              <w:ind w:left="34" w:right="57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рамида 2000. АРМ Администратор»  Версия 30.03/2014/А-1 – 1 лицензия</w:t>
            </w:r>
          </w:p>
          <w:p>
            <w:pPr>
              <w:pStyle w:val="Style26"/>
              <w:spacing w:before="40" w:after="40"/>
              <w:ind w:left="34" w:right="57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рамида 2000. Модуль Субъекта ОРЭ» Версия 30.04/2014/Д-1 – 1 лицензия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ыписок из реестра заявок по треб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75,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ИТОГО без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 2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81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ИТОГО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 01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01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заместителя генерального директора - директора </w:t>
            </w:r>
          </w:p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___________________ Косарим А.И.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_____» _____________20___г.                                    </w:t>
            </w:r>
          </w:p>
        </w:tc>
        <w:tc>
          <w:tcPr>
            <w:tcW w:w="7501" w:type="dxa"/>
            <w:tcBorders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Генеральный директор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Помыкалов Д.А..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» _____________20___г.               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 xml:space="preserve">    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 xml:space="preserve">           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И.о. заместителя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b/>
        </w:rPr>
        <w:t xml:space="preserve">График оплаты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2966"/>
        <w:gridCol w:w="1276"/>
        <w:gridCol w:w="1559"/>
        <w:gridCol w:w="1417"/>
        <w:gridCol w:w="1418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/>
              <w:t>Техническая поддержка и сопровождение программного обеспечения АИИС КУЭ «Пирамида 2000» для нужд ПАО «МРСК Центра» (филиала «Брянскэнерго»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этапа в графике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лат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ый платеж, руб. с НД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мма платежа по договору, руб. (с НДС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Ежемесячный платеж в течение 30 календарных дней после подписания Сторонами Акта приема-сдачи оказан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45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141,0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УС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ПАК (в том числе неполадок при формировании отч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УС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ыписок из реестра заявок по 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обновленных версий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азовый платеж в течение 30 календарных дней после  предоставления обновлений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 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 875,0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320 016,00 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 т.ч НДС 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48 816,00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9"/>
    <w:lvlOverride w:ilvl="0">
      <w:startOverride w:val="3"/>
    </w:lvlOverride>
  </w:num>
  <w:num w:numId="18">
    <w:abstractNumId w:val="6"/>
    <w:lvlOverride w:ilvl="0">
      <w:startOverride w:val="5"/>
    </w:lvlOverride>
  </w:num>
  <w:num w:numId="19">
    <w:abstractNumId w:val="4"/>
    <w:lvlOverride w:ilvl="0"/>
    <w:lvlOverride w:ilvl="1">
      <w:startOverride w:val="1"/>
    </w:lvlOverride>
  </w:num>
  <w:num w:numId="20">
    <w:abstractNumId w:val="3"/>
    <w:lvlOverride w:ilvl="0">
      <w:startOverride w:val="7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Rvts7">
    <w:name w:val="rvts7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ascii="Arial" w:hAnsi="Arial" w:cs="Arial"/>
      <w:i/>
      <w:iCs/>
      <w:color w:val="C0C0C0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Style27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zova@sicon.ru" TargetMode="External"/><Relationship Id="rId3" Type="http://schemas.openxmlformats.org/officeDocument/2006/relationships/hyperlink" Target="mailto:st@sic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24:00Z</dcterms:created>
  <dc:creator>Kalmikova_EU</dc:creator>
  <dc:description/>
  <cp:keywords/>
  <dc:language>en-US</dc:language>
  <cp:lastModifiedBy>Дементьев Борис Александрович</cp:lastModifiedBy>
  <cp:lastPrinted>2016-03-17T10:57:00Z</cp:lastPrinted>
  <dcterms:modified xsi:type="dcterms:W3CDTF">2017-03-17T13:04:00Z</dcterms:modified>
  <cp:revision>4</cp:revision>
  <dc:subject/>
  <dc:title>Приложение 3</dc:title>
</cp:coreProperties>
</file>