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роведению предрейсового медицинского осмотра сотрудников Новодеревеньковского РЭС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Бюджетное учреждение здравоохранения Орловской области «Новодеревеньковская центральная районная больница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поставщика, а также основные условия заключаемого Договора, предусмотрено утвержденным Планом закупки на 2017 год (закупка № 20006700), как закупка у единственного источника (Выписка из протокола заседания Совета директоров ПАО «МРСК Центра» (в форме заочного голосования) № 33/16 от 13.12.2016 г.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тоимость  услуг: 133 584 (Сто тридцать три тысячи пятьсот восемьдесят четыре) рубля 00 коп. РФ без учета НДС. НДС не облагается НДС </w:t>
      </w:r>
      <w:r>
        <w:rPr>
          <w:color w:val="000000"/>
        </w:rPr>
        <w:t>в соответствии со статьей 346.12 и статьей 346.13 гл. 26.2 Налогового кодекса Российской Федерации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с момента заключения договора до 31.12.2017 г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418" w:hanging="284"/>
        <w:jc w:val="both"/>
        <w:rPr/>
      </w:pPr>
      <w:r>
        <w:rPr/>
        <w:t>Условия оплаты: безналичным расчетом ежемесячно, в течение 15 (пятнадцати) рабочих дней после подписания Сторонами Акта об оказании услу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Бюджетного учреждения здравоохранения Орловской области «Новодеревеньковской центральной районной больницы» в срок до: 17 часов 00 минут московского времени «13» янва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</w:t>
      </w:r>
      <w:hyperlink r:id="rId10">
        <w:r>
          <w:rPr>
            <w:rStyle w:val="InternetLink"/>
          </w:rPr>
          <w:t>sergeeva.ev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6 л.</w:t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sergeeva.ev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01-12T12:23:00Z</dcterms:modified>
  <cp:revision>22</cp:revision>
  <dc:subject/>
  <dc:title/>
</cp:coreProperties>
</file>