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на комплексное обследование зданий и сооружений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Korobka.LA@mrsk-1.ru</w:t>
            </w:r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на комплексное обследование зданий и сооружений для нужд ПАО «МРСК Центра» (филиала «Ярэнерго»)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в течение 30 календарных дней с момента заключения договора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2 000 000,00</w:t>
            </w:r>
            <w:r>
              <w:rPr>
                <w:szCs w:val="24"/>
              </w:rPr>
              <w:t xml:space="preserve"> 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00 000,00 </w:t>
            </w:r>
            <w:r>
              <w:rPr>
                <w:szCs w:val="24"/>
              </w:rPr>
              <w:t xml:space="preserve">(четыреста тысяч) рублей 00 копеек РФ; </w:t>
            </w:r>
            <w:r>
              <w:rPr>
                <w:b/>
                <w:szCs w:val="24"/>
              </w:rPr>
              <w:t>2 400 000,00</w:t>
            </w:r>
            <w:r>
              <w:rPr>
                <w:szCs w:val="24"/>
              </w:rPr>
              <w:t xml:space="preserve"> (Два миллиона четыреста тысячи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</w:rPr>
            </w:pPr>
            <w:bookmarkStart w:id="1" w:name="_Ref1108333"/>
            <w:r>
              <w:rPr>
                <w:b/>
                <w:bCs/>
              </w:rPr>
              <w:t>21 августа 2020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сентяб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1 сен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109812"/>
            <w:bookmarkEnd w:id="5"/>
            <w:r>
              <w:rPr/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/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5 сент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Место рассмотрения заявок (общих частей), рассмотрения (ценовых частей) и оценки заявок, подведения итогов закупки – РФ, 150003, г. Ярославль, ул. Воинова, д. 12).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;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;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08-21T05:47:00Z</dcterms:modified>
  <cp:revision>65</cp:revision>
  <dc:subject/>
  <dc:title>Извещение о проведении открытого конкурса</dc:title>
</cp:coreProperties>
</file>