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046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M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046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3”  октября  2020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</w:rPr>
        <w:t>Аргон газообразный высший сорт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0.11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0 м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зота газообразного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200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он газообразный высший сорт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157-2016 «Аргон газообразный и жидкий.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Технические условия»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10157-2016 «Аргон газообразный и жидкий. Технические условия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</w:t>
      </w:r>
      <w:r>
        <w:rPr>
          <w:color w:val="000000"/>
          <w:sz w:val="22"/>
          <w:shd w:fill="FFFFFF" w:val="clear"/>
        </w:rPr>
        <w:t>ГОСТ Р 2.601-2019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Заместитель главного инженера по эксплуатации-                                                    Д.В. Константинов</w:t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ВС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5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20-11-25T11:05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