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M_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4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M_00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4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</w:rPr>
        <w:t>Силикагель КСКГ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0.11.20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кг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я КСКГ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342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Силикагель КСКГ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956-76. «Силикагель технический. Технические условия»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Р 2.601-2019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Заместитель главного инженера по эксплуатации-       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14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20-11-25T11:0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