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и послерейсовых медицинских осмотров                                                                                   водителей транспортных средств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19.07.2018 № Д-ТВ/566 с одной стороны</w:t>
      </w:r>
      <w:r>
        <w:rPr>
          <w:rFonts w:cs="Times New Roman" w:ascii="Times New Roman" w:hAnsi="Times New Roman"/>
          <w:sz w:val="24"/>
        </w:rPr>
        <w:t xml:space="preserve">, и </w:t>
      </w:r>
      <w:r>
        <w:rPr>
          <w:rFonts w:cs="Times New Roman" w:ascii="Times New Roman" w:hAnsi="Times New Roman"/>
          <w:b/>
          <w:sz w:val="24"/>
        </w:rPr>
        <w:t>Государственное бюджетное учреждение здравоохранения Тверской области «Молоков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sz w:val="24"/>
          <w:szCs w:val="24"/>
        </w:rPr>
        <w:t>главного врача Анны Владимировны Моляковой, действующей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ых и послерейсовых медицинских осмотров, согласно Перечню услуг (Приложение №1 к настоящему Договору) и поименному списку (Приложение №7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и после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и после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5 (пято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/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яется в соответствии с расчетом стоимости единицы услуг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 к настоящему Договору) и не должна превышать 337 000 (триста тридцать семь тысяч) руб. 00 коп.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Договор вступает в силу с момента его подписания обеими Сторонами и действует по 31 декабря 2019 года, при условии полного выполнения сторонами обязательств по настоящему Договору. Договор распространяет свое действие на отношения сторон, возникшие с 01.01.2019.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786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1. Перечень услуг</w:t>
      </w:r>
    </w:p>
    <w:p>
      <w:pPr>
        <w:pStyle w:val="Normal"/>
        <w:jc w:val="both"/>
        <w:rPr/>
      </w:pPr>
      <w:r>
        <w:rPr/>
        <w:t>Приложение 2. Форма акта выполненных работ</w:t>
      </w:r>
    </w:p>
    <w:p>
      <w:pPr>
        <w:pStyle w:val="Normal"/>
        <w:spacing w:lineRule="auto" w:line="276"/>
        <w:jc w:val="both"/>
        <w:rPr/>
      </w:pPr>
      <w:r>
        <w:rPr/>
        <w:t>Приложение 3. Расчет стоимости услуг (калькуляция)</w:t>
      </w:r>
    </w:p>
    <w:p>
      <w:pPr>
        <w:pStyle w:val="Normal"/>
        <w:spacing w:lineRule="auto" w:line="276"/>
        <w:jc w:val="both"/>
        <w:rPr/>
      </w:pPr>
      <w:r>
        <w:rPr/>
        <w:t>Приложение 4. Формат предоставления информации</w:t>
      </w:r>
    </w:p>
    <w:p>
      <w:pPr>
        <w:pStyle w:val="Normal"/>
        <w:spacing w:lineRule="auto" w:line="276"/>
        <w:jc w:val="both"/>
        <w:rPr/>
      </w:pPr>
      <w:r>
        <w:rPr/>
        <w:t>Приложение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</w:p>
    <w:p>
      <w:pPr>
        <w:pStyle w:val="Normal"/>
        <w:spacing w:lineRule="auto" w:line="276"/>
        <w:jc w:val="both"/>
        <w:rPr/>
      </w:pPr>
      <w:r>
        <w:rPr/>
        <w:t>Приложение 6. Антикоррупционная оговорка</w:t>
      </w:r>
    </w:p>
    <w:p>
      <w:pPr>
        <w:pStyle w:val="Normal"/>
        <w:spacing w:lineRule="auto" w:line="276"/>
        <w:jc w:val="both"/>
        <w:rPr/>
      </w:pPr>
      <w:r>
        <w:rPr/>
        <w:t>Приложение 7. Список работников, подлежащих прохождению предрейсового и послерейсового осмотр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/>
              <w:t xml:space="preserve">     </w:t>
            </w:r>
            <w:r>
              <w:rPr/>
              <w:t>Филиал ПАО «МРСК Центра» - «Тверьэнерго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«Молоковская ЦРБ»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680, Тверская область, п. Молоково,            ул. Ленина, д. 3</w:t>
            </w:r>
          </w:p>
          <w:p>
            <w:pPr>
              <w:pStyle w:val="Normal"/>
              <w:rPr/>
            </w:pPr>
            <w:r>
              <w:rPr/>
              <w:t>Почтовый адрес ГБУЗ «Молоковская ЦРБ»:</w:t>
            </w:r>
          </w:p>
          <w:p>
            <w:pPr>
              <w:pStyle w:val="Normal"/>
              <w:rPr/>
            </w:pPr>
            <w:r>
              <w:rPr/>
              <w:t>171680, Тверская область, п. Молоково,               ул. Ленина, д. 3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33001028/6933010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700003000001</w:t>
            </w:r>
          </w:p>
          <w:p>
            <w:pPr>
              <w:pStyle w:val="Normal"/>
              <w:ind w:firstLine="6"/>
              <w:rPr/>
            </w:pPr>
            <w:r>
              <w:rPr/>
              <w:t>Банк: Отделение Тверь, г. Тверь</w:t>
            </w:r>
          </w:p>
          <w:p>
            <w:pPr>
              <w:pStyle w:val="Normal"/>
              <w:ind w:firstLine="6"/>
              <w:rPr/>
            </w:pPr>
            <w:r>
              <w:rPr/>
              <w:t>Получатель: Министерство финансов Тверской области (ГБУЗ «Молоковская ЦРБ» л/с 20034260340)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ТМО: 28642151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      ГБУЗ «Молоковская ЦРБ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А.В. Моляк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869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 xml:space="preserve">НДС не облагается </w:t>
            </w:r>
            <w:r>
              <w:rPr/>
              <w:t>(п.2 ст. 149 Налогового кодекса Российской Федерации).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ГБУЗ «Моло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В. Моляко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ГБУЗ «Моло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 А.В. Моляко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и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алькуляц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азания платной медицинской услуги – проведение предрейсового (послерейсового) медицинского осмотра водителей ГБУЗ «Молоковская ЦРБ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01.01.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затрат на оплату труда персонала на 2019 год</w:t>
      </w:r>
    </w:p>
    <w:p>
      <w:pPr>
        <w:pStyle w:val="Normal"/>
        <w:shd w:fill="FFFFFF" w:val="clear"/>
        <w:autoSpaceDE w:val="false"/>
        <w:spacing w:lineRule="atLeast" w:line="0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635"/>
        <w:gridCol w:w="1636"/>
        <w:gridCol w:w="1636"/>
        <w:gridCol w:w="2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36" w:hanging="0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Долж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редний должностной оклад, включая начисления на выплаты по оплате труда (руб.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Месячный фонд рабочего времени (мин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орма времени на оказание платной услуги (мин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траты на оплату труда персонала 6=3:4х5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Фельдшер (скорая медицинская помощ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82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96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9,43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Уборщ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72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,27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3,7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затрат на материальные запас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635"/>
        <w:gridCol w:w="1636"/>
        <w:gridCol w:w="1636"/>
        <w:gridCol w:w="2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36" w:hanging="0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Единица измер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асход (в ед. из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Цена за единицу (руб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Всего затрат материальных запасов 6=4х5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Журнал регистрации медицинских осмот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6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терж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уч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 суммы начисленное амортизации оборудования</w:t>
      </w:r>
    </w:p>
    <w:p>
      <w:pPr>
        <w:pStyle w:val="Normal"/>
        <w:jc w:val="center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276"/>
        <w:gridCol w:w="1417"/>
        <w:gridCol w:w="1701"/>
        <w:gridCol w:w="18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имен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Балансовая стоимос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Годовая норма износа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Годовая норма времени работы оборудования (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Время работы оборудования при оказании платной услуг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умма начисленной амортизации оборудования 7=3х4:5х6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То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9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 накладных затрат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835"/>
      </w:tblGrid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Прогноз затрат на административно-хозяйственный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8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3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Коэффициент накладных затрат (5=1+2+3: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траты на основной персонал участвующий в предоставлении плат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3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 накладные затраты (7=5х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2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 цены на оказание платной услуги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траты на оплату труда основного персонала (3о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3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траты материальных запасов (3м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умма начислений амортизации оборудования, используемого при оказании платной услуги (3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кладные затраты, относимые на платную услугу (3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2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 затрат (3ус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7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ентабельность (Р) 2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2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Цена за платную услугу (3усл+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70,0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ГБУЗ «Моло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 А.В. Моляко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ГБУЗ «Моло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А.В. Моля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Молоков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3300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26901538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Молоковская ЦР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Анна Владимировна Моля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 (</w:t>
      </w:r>
      <w:r>
        <w:rPr>
          <w:i/>
        </w:rPr>
        <w:t>А.В. Молякова</w:t>
      </w:r>
      <w:r>
        <w:rPr>
          <w:rFonts w:eastAsia="Calibri"/>
          <w:i/>
          <w:lang w:eastAsia="en-US"/>
        </w:rPr>
        <w:t>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ГБУЗ «Моло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 А. В. Моля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>Государственное бюджетное учреждение здравоохранения Тверской области «Молоковская центральная районная больница», находящееся по адресу: Тверская область, п. Молоково, ул. Ленина, д. 3, ИНН/КПП/ОГРН 6933001028/693301001/1026901538795, в лице главного врача ГБУЗ «Молоковская ЦРБ» Анны Владимировны Моляковой, действующей на основании Устава,</w:t>
      </w:r>
      <w:r>
        <w:rPr>
          <w:i/>
        </w:rPr>
        <w:t xml:space="preserve">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ного врача ГБУЗ «Молоковская ЦРБ»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>_______________/</w:t>
            </w:r>
            <w:r>
              <w:rPr/>
              <w:t xml:space="preserve"> А.В. Молякова</w:t>
            </w:r>
            <w:r>
              <w:rPr>
                <w:sz w:val="23"/>
                <w:szCs w:val="23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ind w:left="4956" w:firstLine="708"/>
        <w:jc w:val="both"/>
        <w:rPr/>
      </w:pP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писок работников филиала ПАО «МРСК Центра» - «Тверьэнерго»,                подлежащих прохождению предрейсового и после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 Виктор Владимиро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ОВБ/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пов Валерий Василье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ОВБ/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Николай Александро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ОВБ/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ин Геннадий Анатолье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ОРБ/водитель,машинист АГ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Александр Евгенье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ОРБ/тракторист,машинист Б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ерев Михаил Василье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монтер по экспл. эл. счетчиков/водитель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Молок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____________________ </w:t>
            </w:r>
            <w:r>
              <w:rPr/>
              <w:t>А. В. Моляк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11"/>
    <w:lvlOverride w:ilvl="0"/>
    <w:lvlOverride w:ilvl="1"/>
    <w:lvlOverride w:ilvl="2">
      <w:startOverride w:val="1"/>
    </w:lvlOverride>
  </w:num>
  <w:num w:numId="16">
    <w:abstractNumId w:val="9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8:00Z</dcterms:created>
  <dc:creator>Kalmikova_EU</dc:creator>
  <dc:description/>
  <cp:keywords/>
  <dc:language>en-US</dc:language>
  <cp:lastModifiedBy>Калита Ольга Александровна</cp:lastModifiedBy>
  <dcterms:modified xsi:type="dcterms:W3CDTF">2018-12-28T10:12:00Z</dcterms:modified>
  <cp:revision>8</cp:revision>
  <dc:subject/>
  <dc:title>Приложение 3</dc:title>
</cp:coreProperties>
</file>