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60942599"/>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825402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7580235"/>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772250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205251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5524873"/>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897089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1742750"/>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