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78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78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Головка пожарная рукавная ГР-50).  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для Головка пожарная рукавная ГР-50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Головка пожарная рукавная ГР-5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средства обеспечения пожарной безопасности, соединения пожарных рукавов между собой и с различным пожарным оборудованием; комплектация внутренних пожарных кранов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Головка пожарная рукавная ГР-50,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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ГОСТ Р 53279-200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 Техника пожарная. Головки соединительные пожарные. Общие технические требования. Методы испытаний».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, мП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о клыкам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ча воды с температурой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головка пожарная рукавная ГР-50, отвечающая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головок ГР-50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головка пожарная рукавная ГР-50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color w:val="000000"/>
          <w:sz w:val="24"/>
          <w:szCs w:val="24"/>
          <w:u w:val="single"/>
        </w:rPr>
        <w:t>ГОСТ Р 53279-2009</w:t>
      </w:r>
      <w:r>
        <w:rPr/>
        <w:t xml:space="preserve"> </w:t>
      </w:r>
      <w:r>
        <w:rPr>
          <w:sz w:val="24"/>
          <w:szCs w:val="24"/>
        </w:rPr>
        <w:t>« Техника пожарная. Головки соединительные пожарные. Общие технические требования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головка пожарная рукавная ГР-50 должны соответствовать требованиям, указанным в технических условиях изготовителя головка пожарная рукавная ГР-50, </w:t>
      </w:r>
      <w:r>
        <w:rPr>
          <w:sz w:val="24"/>
          <w:szCs w:val="24"/>
          <w:shd w:fill="FFFFFF" w:val="clear"/>
        </w:rPr>
        <w:t>ГОСТ 23170</w:t>
      </w:r>
      <w:r>
        <w:rPr>
          <w:sz w:val="24"/>
          <w:szCs w:val="24"/>
        </w:rPr>
        <w:t xml:space="preserve">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-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головка пожарная рукавная ГР-50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головка пожарная рукавная ГР-50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ловка пожарная рукавная ГР-50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головка пожарная рукавная ГР-50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головка пожарная рукавная ГР-5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головка пожарная рукавная ГР-50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головка пожарная рукавная ГР-50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головка пожарная рукавная ГР-50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головка пожарная рукавная ГР-50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1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7T08:0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