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203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203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одуль МПП Тунгус-6 (н-С2) (Р) -6(п)-И-ГЭ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для Модуля МПП Тунгус-6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Модуль МПП Тунгус-6 (н-С2) (Р) -6(п)-И-ГЭ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Предназначен для автоматического подавления очагов пожара классов А (твердых веществ), В (жидких веществ), С (газообразных веществ) и Е (электрооборудования, находящегося под напряжением без учёта параметра пробивного напряжения огнетушащего порошка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Модуль МПП Тунгус-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Headertext"/>
              <w:keepNext w:val="true"/>
              <w:shd w:fill="FFFFFF" w:val="clear"/>
              <w:spacing w:lineRule="atLeast" w:line="33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kern w:val="2"/>
              </w:rPr>
              <w:t></w:t>
            </w:r>
            <w:r>
              <w:rPr>
                <w:bCs/>
                <w:kern w:val="2"/>
              </w:rPr>
              <w:t xml:space="preserve"> </w:t>
            </w:r>
            <w:r>
              <w:rPr>
                <w:u w:val="single"/>
              </w:rPr>
              <w:t xml:space="preserve">ГОСТ Р 53286-2009 </w:t>
            </w:r>
            <w:r>
              <w:rPr/>
              <w:t>«</w:t>
            </w:r>
            <w:r>
              <w:rPr>
                <w:bCs/>
                <w:color w:val="000000"/>
              </w:rPr>
              <w:t>Техника пожарная установки порошкового пожаротушения автоматические. Модули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общие технические требования. Методы испытани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461" w:hRule="atLeast"/>
        </w:trPr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Габаритные размеры: 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аметр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 (с установочным кронштейном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</w:t>
            </w:r>
          </w:p>
        </w:tc>
      </w:tr>
      <w:tr>
        <w:trPr>
          <w:trHeight w:val="13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ая масса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действие МПП,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 до 1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действия,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 МПП при тушении очагов пожара в помещении с высоты до 4м: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S), класс пожара А, м²;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S), класс пожара В, м</w:t>
            </w:r>
            <w:r>
              <w:rPr>
                <w:rFonts w:cs="Tahoma" w:ascii="Tahoma" w:hAnsi="Tahoma"/>
                <w:sz w:val="24"/>
                <w:szCs w:val="24"/>
              </w:rPr>
              <w:t>²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скрытия мембраны,МП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9-2,1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Модуля МПП Тунгус-6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одуля МПП Тунгус-6 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ГОСТ Р 53286-2009 </w:t>
      </w: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Техника пожарная установки порошкового пожаротушения автоматические. Модули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общие технические требования. Методы испытаний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Модуля МПП Тунгус-6  должны соответствовать требованиям, указанным в технических условиях изготовителя Модуля МПП Тунгус-6 , </w:t>
      </w:r>
      <w:r>
        <w:rPr>
          <w:color w:val="000000"/>
          <w:sz w:val="24"/>
          <w:szCs w:val="24"/>
        </w:rPr>
        <w:t>Упаковка модулей и деталей к ним должна соответствова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  <w:shd w:fill="FFFFFF" w:val="clear"/>
        </w:rPr>
        <w:t>ГОСТ 23170</w:t>
      </w:r>
      <w:r>
        <w:rPr>
          <w:color w:val="000000"/>
          <w:sz w:val="24"/>
          <w:szCs w:val="24"/>
        </w:rPr>
        <w:t>. Для упаковки должны использоваться материалы по ГОСТ 8273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  <w:shd w:fill="FFFFFF" w:val="clear"/>
        </w:rPr>
        <w:t>ГОСТ 2991</w:t>
      </w:r>
      <w:r>
        <w:rPr>
          <w:color w:val="000000"/>
          <w:sz w:val="24"/>
          <w:szCs w:val="24"/>
        </w:rPr>
        <w:t>, ГОСТ 19729. </w:t>
      </w:r>
      <w:r>
        <w:rPr>
          <w:sz w:val="24"/>
          <w:szCs w:val="24"/>
        </w:rPr>
        <w:t xml:space="preserve">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 </w:t>
      </w:r>
      <w:r>
        <w:rPr>
          <w:color w:val="000000"/>
        </w:rPr>
        <w:t>должны соответствовать условиям их эксплуатации и требованиям</w:t>
      </w:r>
      <w:r>
        <w:rPr>
          <w:rStyle w:val="Appleconvertedspace"/>
          <w:color w:val="000000"/>
        </w:rPr>
        <w:t> </w:t>
      </w:r>
      <w:r>
        <w:rPr>
          <w:shd w:fill="FFFFFF" w:val="clear"/>
        </w:rPr>
        <w:t>ГОСТ 15150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Модуля МПП Тунгус-6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одуль МПП Тунгус-6 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одуль МПП Тунгус-6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ждый огнетушитель должен быть обеспечен руководством по эксплуатации (совмещенным с паспортом), выполненным в соответствии с требованиями ГОСТ 2.601, ГОСТ Р 51057 или ГОСТ Р 51017. Руководство по эксплуатации должно содержать сведения, позволяющие потребителю надлежащим образом установить и использовать огнетушител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но должно включать следующие разде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и основные технические характеристик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плект поста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тройство и принцип работы огнетушителя (с необходимыми иллюстрациям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 огнетушителем во время тушения пожара (обязательное указание о необходимости пятисекундной задержки для огнетушителей с газовым баллончиком или газогенерирующим устройством, о пространственном положении огнетушителя 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азания о мерах безопасности при работе с огнетушителе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упреждение о возможных вредных воздействиях на организм человека при использовании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эксплуатации огнетушителя, в котором должны быть указаны правила установки огнетушителя на защищаемом объекте, периодичность и объем проверок, испытаний и перезарядки огнетушителя, значения и допуски изменения параметров, которые контролируют в ходе проведения провер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уководстве по эксплуатации обязательно должно быть указание о том, что техническое обслуживание и перезарядка огнетушителя 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транспортирования и хранения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щиеся сертификаты на огнетушители (номера, кем выданы и до какого срока они действую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детельство о приемке (с указанием, какой именно маркой ОТВ заряжен огнетушитель) и свидетельство о продаже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предприятия-изготов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меры таблиц, заполняемых при техническом обслуживани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адрес, телефон и полное наименование организации-изготовителя огнетуши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одуля МПП Тунгус-6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6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