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196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196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Шкаф пожарный для огнетушителей ШПО-103 НОК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: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Шкаф пожарный для огнетушителей ШПО-103 НОК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111"/>
        <w:gridCol w:w="4111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Шкаф пожарный для огнетушителей ШПО-103 НОК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ШПО-103 НОК - навесной пожарный шкаф, предназначенный для размещения одного огнетушителя массой от 6 до 12 кг. Имеет дверцу с прозрачным окном, оснащенную замком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Шкаф пожарный для огнетушителей ШПО-103 НОК,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ГОСТ Р 51844-2009  «Техника пожарная. Шкафы пожарные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щие технические требования. Методы испытаний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bCs/>
                <w:kern w:val="2"/>
                <w:sz w:val="24"/>
                <w:szCs w:val="24"/>
              </w:rPr>
              <w:t>ГОСТ 12.4.009-83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ГОСТ Р 12.4.026-2001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Шкаф пожарный ШПО 103 НОК изготовлен  из стального листового проката толщиной металла 1,0 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вери пожарного шкафа ШПО 103 НОК должен выполнен знак «огнетушитель» белой краской или самоклеющимся знаком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мм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х300х23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+5 до +4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шкафы пожарные для огнетушителей ШПО-103 НОК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шкафы пожарные для огнетушителей ШПО-103 НОК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шкаф пожарный для огнетушителей ШПО-103 НОК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Symbol" w:cs="Symbol" w:ascii="Symbol" w:hAnsi="Symbol"/>
          <w:bCs/>
          <w:kern w:val="2"/>
          <w:sz w:val="24"/>
          <w:szCs w:val="24"/>
        </w:rPr>
        <w:t></w:t>
      </w: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u w:val="single"/>
        </w:rPr>
        <w:t>ГОСТ Р 51844-2009</w:t>
      </w:r>
      <w:r>
        <w:rPr>
          <w:bCs/>
          <w:kern w:val="2"/>
          <w:sz w:val="24"/>
          <w:szCs w:val="24"/>
        </w:rPr>
        <w:t xml:space="preserve">  «Техника пожарная. Шкафы пожарные.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бщие технические требования. Методы испытаний»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Symbol" w:cs="Symbol" w:ascii="Symbol" w:hAnsi="Symbol"/>
          <w:bCs/>
          <w:kern w:val="2"/>
          <w:sz w:val="24"/>
          <w:szCs w:val="24"/>
        </w:rPr>
        <w:t></w:t>
      </w:r>
      <w:r>
        <w:rPr>
          <w:bCs/>
          <w:kern w:val="2"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  <w:u w:val="single"/>
        </w:rPr>
        <w:t>ГОСТ 12.4.009-83</w:t>
      </w:r>
      <w:r>
        <w:rPr>
          <w:bCs/>
          <w:kern w:val="2"/>
          <w:sz w:val="24"/>
          <w:szCs w:val="24"/>
        </w:rPr>
        <w:t xml:space="preserve">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rFonts w:eastAsia="Symbol" w:cs="Symbol" w:ascii="Symbol" w:hAnsi="Symbol"/>
          <w:bCs/>
          <w:kern w:val="2"/>
          <w:sz w:val="24"/>
          <w:szCs w:val="24"/>
        </w:rPr>
        <w:t></w:t>
      </w: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u w:val="single"/>
        </w:rPr>
        <w:t>ГОСТ Р 12.4.026-2001</w:t>
      </w:r>
      <w:r>
        <w:rPr>
          <w:bCs/>
          <w:kern w:val="2"/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шкафов пожарных для огнетушителей ШПО-103 НОК должны соответствовать требованиям, указанным в технических условиях изготовителя шкафы пожарные для огнетушителей ШПО-103 НОК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шкаф пожарный для огнетушителей ШПО-103 НО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 xml:space="preserve">2.5 Срок изготовления </w:t>
      </w:r>
      <w:r>
        <w:rPr>
          <w:sz w:val="26"/>
          <w:szCs w:val="26"/>
        </w:rPr>
        <w:t xml:space="preserve">шкаф пожарный </w:t>
      </w:r>
      <w:r>
        <w:rPr>
          <w:szCs w:val="24"/>
        </w:rPr>
        <w:t>для огнетушителей ШПО-103 НОК</w:t>
      </w:r>
      <w:r>
        <w:rPr>
          <w:b/>
          <w:szCs w:val="24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ожарные шкафы для огнетушителей ШПО-103 НОК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шкаф пожарный для огнетушителей ШПО-103 НОК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Шкаф пожарный для огнетушителей ШПО-103 НОК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шкаф пожарный для огнетушителей ШПО-103 НОК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шкаф пожарный для огнетушителей ШПО-103 НОК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ящиков для пес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шкаф пожарный для огнетушителей ШПО-103 НОК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шкафов пожарных ШПО-103 НО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шкаф пожарный для огнетушителей ШПО-103 НОК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шкаф пожарный для огнетушителей ШПО-103 НО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6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