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526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526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тивопожарного оборудования (Раструб ОУ-3).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ические данные: 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раструб ОУ-3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олжен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820"/>
        <w:gridCol w:w="3402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аструб ОУ-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значение и область применения: Раструб подсоединяется к углекислотному огнетушителю и позволяет распылять и направлять огнетушащее вещество выходящее из огнетушителя при тушении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мплект поставки: раструб ОУ-3, эксплуатационная документация,</w:t>
            </w:r>
            <w:r>
              <w:rPr>
                <w:bCs/>
                <w:sz w:val="24"/>
                <w:szCs w:val="24"/>
              </w:rPr>
              <w:t xml:space="preserve"> сертификаты соответствия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или ТУ, нормативны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kern w:val="2"/>
                <w:sz w:val="24"/>
                <w:szCs w:val="24"/>
                <w:highlight w:val="yellow"/>
              </w:rPr>
            </w:pPr>
            <w:r>
              <w:rPr>
                <w:rFonts w:eastAsia="Symbol" w:cs="Symbol" w:ascii="Symbol" w:hAnsi="Symbol"/>
                <w:bCs/>
                <w:kern w:val="2"/>
                <w:sz w:val="24"/>
                <w:szCs w:val="24"/>
              </w:rPr>
              <w:t>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ГОСТ 51017-2009</w:t>
            </w:r>
            <w:r>
              <w:rPr>
                <w:sz w:val="24"/>
                <w:szCs w:val="24"/>
              </w:rPr>
              <w:t xml:space="preserve"> «Национальный стандарт Российской Федерации. Техника пожарная. Огнетушители передвижные. Общие технические требования. Методы испытаний»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руб выполнен в виде монолитного и целостного элемента, с подсоединяемым металлическим элементом.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эксплуатации и хранения</w:t>
            </w:r>
            <w:r>
              <w:rPr>
                <w:color w:val="000000"/>
                <w:sz w:val="24"/>
                <w:szCs w:val="24"/>
              </w:rPr>
              <w:t>, °С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40 до +50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: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раструб ОУ-3, отвечающи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тивопожарное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требованиям Федерального закона "Технический регламент о требованиях пожарной безопасности" (утв. постановлением Правительства РФ от 17 марта 2009 г. N 241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,  впервые поставляемое заводом - изготовителем для нужд ОАО «МРСК Центра», должно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нвер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раструб  ОУ-3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тивопожарное оборудование должно соответствовать требованиям: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- </w:t>
      </w:r>
      <w:r>
        <w:rPr>
          <w:sz w:val="24"/>
          <w:szCs w:val="24"/>
        </w:rPr>
        <w:t>ГОСТ 51017-2009 «Национальный стандарт Российской Федерации. Техника пожарная. Огнетушители передвижные. Общие технические требования. Методы испытаний»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должны соответствовать требованиям, указанным в технических условиях изготовителя раструб ОУ-3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раструб ОУ-3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раструб ОУ-3</w:t>
      </w:r>
      <w:r>
        <w:rPr>
          <w:b/>
          <w:sz w:val="26"/>
          <w:szCs w:val="26"/>
        </w:rPr>
        <w:t xml:space="preserve"> </w:t>
      </w:r>
      <w:r>
        <w:rPr>
          <w:szCs w:val="24"/>
        </w:rPr>
        <w:t>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явления повреждений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струб ОУ-3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/>
      </w:pPr>
      <w:r>
        <w:rPr>
          <w:szCs w:val="24"/>
        </w:rPr>
        <w:t>В комплект поставки для каждой партии раструб ОУ-3</w:t>
      </w:r>
      <w:r>
        <w:rPr>
          <w:b/>
          <w:sz w:val="26"/>
          <w:szCs w:val="26"/>
        </w:rPr>
        <w:t xml:space="preserve"> </w:t>
      </w:r>
      <w:r>
        <w:rPr>
          <w:szCs w:val="24"/>
        </w:rPr>
        <w:t xml:space="preserve">должны входить документы: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560" w:leader="none"/>
        </w:tabs>
        <w:ind w:left="709" w:hanging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спорт по нормативной документации, утвержденной в установленном порядке, с указывается температура, при которой возможно использовать выбранный раструб, и дата выпуска;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560" w:leader="none"/>
        </w:tabs>
        <w:ind w:left="709" w:hanging="0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епежный металлический зажим;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560" w:leader="none"/>
        </w:tabs>
        <w:ind w:left="709" w:hanging="0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тра.</w:t>
      </w:r>
    </w:p>
    <w:p>
      <w:pPr>
        <w:pStyle w:val="Style9"/>
        <w:tabs>
          <w:tab w:val="clear" w:pos="709"/>
          <w:tab w:val="left" w:pos="0" w:leader="none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оставляемой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 раструба ОУ-3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раструб ОУ-3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21:00Z</dcterms:created>
  <dc:creator>Ерёмин</dc:creator>
  <dc:description/>
  <cp:keywords/>
  <dc:language>en-US</dc:language>
  <cp:lastModifiedBy>Алисов Максим Александрович</cp:lastModifiedBy>
  <cp:lastPrinted>2010-09-30T17:29:00Z</cp:lastPrinted>
  <dcterms:modified xsi:type="dcterms:W3CDTF">2015-02-27T08:04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