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8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8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Ящик пожарный металлический для песка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ящика металлического для песка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Ящик металлический для песка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рименяется для размещения в нем песка, для ликвидации пожара или загорания, в случае утечки нефтепродуктов, например бензина или мазута, и других веществ, склонных к самовозгоранию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ящик пожарный для песка, лопата совковая,                                 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: </w:t>
            </w:r>
            <w:r>
              <w:rPr>
                <w:bCs/>
                <w:sz w:val="24"/>
                <w:szCs w:val="24"/>
              </w:rPr>
              <w:t>700*1300*600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ящик пожарный изготовлен  из стального листового проката толщиной металла 1,0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фт: надпись «Песок» выполнена на крышке ящика с песком или передней стенк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выполнена шрифтом «</w:t>
            </w:r>
            <w:r>
              <w:rPr>
                <w:sz w:val="24"/>
                <w:szCs w:val="24"/>
                <w:lang w:val="en-US"/>
              </w:rPr>
              <w:t>Arial</w:t>
            </w:r>
            <w:r>
              <w:rPr>
                <w:sz w:val="24"/>
                <w:szCs w:val="24"/>
              </w:rPr>
              <w:t>», белой краской или самоклеющимся знаком</w:t>
            </w:r>
          </w:p>
        </w:tc>
      </w:tr>
      <w:tr>
        <w:trPr>
          <w:trHeight w:val="43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Объем: 0,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: 45 кг</w:t>
            </w:r>
          </w:p>
        </w:tc>
      </w:tr>
      <w:tr>
        <w:trPr>
          <w:trHeight w:val="6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нструкция ящика для песка должна обеспечивать:</w:t>
            </w:r>
            <w:r>
              <w:rPr>
                <w:sz w:val="24"/>
                <w:szCs w:val="24"/>
              </w:rPr>
              <w:br/>
              <w:t>   1. Удобство извлечения песка (сверху).</w:t>
              <w:br/>
              <w:t>   2. Исключение попадания в него атмосферных осадков.</w:t>
              <w:br/>
              <w:t>   3. Исключение впитывания влаги грунта (дождевой воды, таяния снега и т.д.).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ящики  пожарные металлические для песка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нвер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ящиков  для песка должны соответствовать требованиям, указанным в технических условиях изготовителя ящиков  для песка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ящиков  для песка 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ящиков для песк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ящики для песка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ящиков  для песка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Ящики для песка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ящиков для песка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ящиков для пес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ящиков для песка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ящиков для песк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ящиков  для песк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ящиков для песк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9:00Z</dcterms:created>
  <dc:creator>Ерёмин</dc:creator>
  <dc:description/>
  <cp:keywords/>
  <dc:language>en-US</dc:language>
  <cp:lastModifiedBy>shestopalov.sa</cp:lastModifiedBy>
  <cp:lastPrinted>2010-09-30T17:29:00Z</cp:lastPrinted>
  <dcterms:modified xsi:type="dcterms:W3CDTF">2015-02-18T07:3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