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196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196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Шланг к огнетушителю ОП-8з)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: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шланг к огнетушителю ОП-8з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3260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Шланг к огнетушителю ОП-8з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значение и область применения: Раструб подсоединяется к порошковому огнетушителю и позволяет распылять и направлять огнетушащее вещество выходящее из огнетушителя при тушении пожара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 шланг к огнетушителю ОП-8з,                                  эксплуатационная документация,</w:t>
            </w:r>
            <w:r>
              <w:rPr>
                <w:bCs/>
                <w:sz w:val="24"/>
                <w:szCs w:val="24"/>
              </w:rPr>
              <w:t xml:space="preserve"> 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51017-2009</w:t>
            </w:r>
            <w:r>
              <w:rPr>
                <w:sz w:val="24"/>
                <w:szCs w:val="24"/>
              </w:rPr>
      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Материал: </w:t>
            </w:r>
            <w:r>
              <w:rPr>
                <w:color w:val="000000"/>
                <w:sz w:val="24"/>
                <w:szCs w:val="24"/>
              </w:rPr>
              <w:t>Гибкий шланг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ивающий свободный проход ОТ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з переломов и перегибов</w:t>
            </w:r>
            <w:r>
              <w:rPr>
                <w:sz w:val="24"/>
                <w:szCs w:val="24"/>
              </w:rPr>
              <w:t>, для более точного и эффективного распределения порошка на конце шланга предусмотрен раструб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эксплуатации и хранения, °С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50 до+50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Габаритные размеры шланга, не более, м: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Резьба щтуцера, мм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 16 х 1,5 / М14 х 1,5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 более, к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эксплуатации и хранения, °С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шланг к огнетушителю ОП-8з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шлангов для огнетуш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шланг к огнетушителю ОП-8з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ГОСТ 51017-2009</w:t>
      </w:r>
      <w:r>
        <w:rPr>
          <w:sz w:val="24"/>
          <w:szCs w:val="24"/>
        </w:rPr>
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временная антикорозионная защита, транспортирование, условия и сроки хранения шланг к огнетушителю ОП-8з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 xml:space="preserve">должны соответствовать требованиям, указанным в технических условиях изготовителя шланг к огнетушителю ОП-8з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шланг к огнетушителю ОП-8з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шланг к огнетушителю ОП-8з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шланг к огнетушителю ОП-8з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шланг к огнетушителю ОП-8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Шланг к огнетушителю ОП-8з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 комплект поставки для каждой партии шланг к огнетушителю ОП-8з должны входить документы: </w:t>
      </w:r>
    </w:p>
    <w:p>
      <w:pPr>
        <w:pStyle w:val="Normal"/>
        <w:ind w:firstLine="709"/>
        <w:jc w:val="left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спорт по нормативной документации, утвержденной в установленном порядке, с указывается температура, при которой возможно использовать выбранный раструб, и дата выпуска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епежный металлический зажим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тр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 всем видам поставляемой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шланг к огнетушителю ОП-8з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шланг к огнетушителю ОП-8з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19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15-02-27T08:04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