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3196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3196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Шланг с раструбом к огнетушителю ОУ-5)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ические данные: 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шланг с раструбом к огнетушителю ОУ-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678"/>
        <w:gridCol w:w="3544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Шланг с раструбом к                       огнетушителю ОУ-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значение и область применения: Раструб подсоединяется к углекислотному огнетушителю и позволяет распылять и направлять огнетушащее вещество выходящее из огнетушителя при тушении пожара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ставки: шланг с раструбом к огнетушителю ОУ-5,                     эксплуатационная документация,</w:t>
            </w:r>
            <w:r>
              <w:rPr>
                <w:bCs/>
                <w:sz w:val="24"/>
                <w:szCs w:val="24"/>
              </w:rPr>
              <w:t xml:space="preserve"> сертификаты соответствия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51017-2009</w:t>
            </w:r>
            <w:r>
              <w:rPr>
                <w:sz w:val="24"/>
                <w:szCs w:val="24"/>
              </w:rPr>
              <w:t xml:space="preserve"> «Национальный стандарт Российской Федерации. Техника пожарная. Огнетушители передвижные. Общие технические требования. Методы испытаний»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териал: Материал раструба – пластик</w:t>
            </w:r>
            <w:r>
              <w:rPr>
                <w:color w:val="000000"/>
                <w:sz w:val="24"/>
                <w:szCs w:val="24"/>
              </w:rPr>
              <w:t xml:space="preserve"> (пластмассовым прихватом) для полноценного обеспечения безопасности при применении огнетушителя,</w:t>
            </w:r>
            <w:r>
              <w:rPr>
                <w:sz w:val="24"/>
                <w:szCs w:val="24"/>
              </w:rPr>
              <w:t xml:space="preserve"> рукав обрезиненный, армирован металлокордом.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эксплуатации и хранения, °С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т -40 до +50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: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5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асса, не более, кг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шланг с раструбом к огнетушителю ОУ-5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требованиям Федерального закона "Технический регламент о требованиях пожарной безопасности" (утв. постановлением Правительства РФ от 17 марта 2009 г. N 241;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О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tabs>
          <w:tab w:val="clear" w:pos="709"/>
          <w:tab w:val="left" w:pos="0" w:leader="none"/>
          <w:tab w:val="left" w:pos="142" w:leader="none"/>
        </w:tabs>
        <w:spacing w:lineRule="auto" w:line="276"/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шланг с раструбом к огнетушителю ОУ-5) деклараций (сертификатов) соответствия требованиям безопасности;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шланг с раструбом к огнетушителю ОУ-5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ГОСТ 51017-2009</w:t>
      </w:r>
      <w:r>
        <w:rPr>
          <w:sz w:val="24"/>
          <w:szCs w:val="24"/>
        </w:rPr>
        <w:t xml:space="preserve"> «Национальный стандарт Российской Федерации. Техника пожарная. Огнетушители передвижные. Общие технические требования. Методы испытаний»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временная антикорозионная защита, транспортирование, условия и сроки хранения шланг с раструбом к огнетушителю ОУ-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 xml:space="preserve">должны соответствовать требованиям, указанным в технических условиях изготовителя шланг с раструбом к огнетушителю ОУ-5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шланг с раструбом к огнетушителю ОУ-5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шланг с раструбом к огнетушителю ОУ-5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>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шланг с раструбом к огнетушителю ОУ-5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шланг с раструбом к огнетушителю ОУ-5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Шланг с раструбом к огнетушителю ОУ-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>В комплект поставки для каждой партии раструб ОУ-5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 xml:space="preserve">должны входить документы: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560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спорт по нормативной документации, утвержденной в установленном порядке, с указывается температура, при которой возможно использовать выбранный раструб, и дата выпуска;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560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епежный металлический зажим;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560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тра.</w:t>
      </w:r>
    </w:p>
    <w:p>
      <w:pPr>
        <w:pStyle w:val="Style9"/>
        <w:tabs>
          <w:tab w:val="clear" w:pos="709"/>
          <w:tab w:val="left" w:pos="0" w:leader="none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оставляемой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 раструба ОУ-5. 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шланг с раструбом к огнетушителю ОУ-5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15:00Z</dcterms:created>
  <dc:creator>Ерёмин</dc:creator>
  <dc:description/>
  <cp:keywords/>
  <dc:language>en-US</dc:language>
  <cp:lastModifiedBy>shestopalov.sa</cp:lastModifiedBy>
  <cp:lastPrinted>2010-09-30T17:29:00Z</cp:lastPrinted>
  <dcterms:modified xsi:type="dcterms:W3CDTF">2015-02-18T07:08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