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18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18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Головка цапковая ГЦ-50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для головка цапковая ГЦ-50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Головка цапковая ГЦ-5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головки соединительные для пожарного оборудования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ы для соединения, соответственно, напорных и напорно-всасывающих пожарных рукавов между собой и пожарным оборудованием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sz w:val="26"/>
                <w:szCs w:val="26"/>
              </w:rPr>
              <w:t>головка цапковая ГЦ-5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Р 53279-2009</w:t>
            </w:r>
            <w:r>
              <w:rPr>
                <w:sz w:val="24"/>
                <w:szCs w:val="24"/>
              </w:rPr>
              <w:t xml:space="preserve"> « Техника пожарная. Головки соединительные пожарные. Общие технические требования. Методы испытаний».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, мП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о клыкам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зьба</w:t>
            </w:r>
            <w:r>
              <w:rPr>
                <w:sz w:val="24"/>
                <w:szCs w:val="24"/>
              </w:rPr>
              <w:t>  трубная, дюйм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воды с температурой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головка цапковая ГЦ-50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HTML1"/>
        <w:ind w:firstLine="567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головок ГЦ-50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цапковых головок ГЦ-50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СТ Р 53279-2009</w:t>
      </w:r>
      <w:r>
        <w:rPr>
          <w:sz w:val="24"/>
          <w:szCs w:val="24"/>
        </w:rPr>
        <w:t xml:space="preserve"> « Техника пожарная. Головки соединительные пожарные. Общие технические требования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 головка цапковая ГЦ-50, </w:t>
      </w:r>
      <w:r>
        <w:rPr>
          <w:sz w:val="24"/>
          <w:szCs w:val="24"/>
          <w:shd w:fill="FFFFFF" w:val="clear"/>
        </w:rPr>
        <w:t xml:space="preserve">ГОСТ 23170, </w:t>
      </w:r>
      <w:r>
        <w:rPr>
          <w:sz w:val="24"/>
          <w:szCs w:val="24"/>
        </w:rPr>
        <w:t xml:space="preserve">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головка цапковая ГЦ-50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головка цапковая ГЦ-50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ловка цапковая ГЦ-50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головка цапковая ГЦ-50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головка цапковая ГЦ-50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головка цапковая ГЦ-50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цапковых головок ГЦ-50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головок ГЦ-50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0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