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ПНР по строительству объектов ТП (10</w:t>
      </w:r>
      <w:r>
        <w:rPr>
          <w:lang w:val="ru-RU"/>
        </w:rPr>
        <w:t>7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>9 789 337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евять миллионов семьсот восемьдесят девять тысяч триста тридцать семь) рублей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762 080,66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семьсот шестьдесят две тысячи восемьдесят) рублей   6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1 551 417,66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надцать миллионов пятьсот пятьдесят одна тысяча четыреста семнадцать) рублей  66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03T06:17:00Z</dcterms:modified>
  <cp:revision>60</cp:revision>
  <dc:subject/>
  <dc:title>Уведомление о проведении открытого запроса предложений</dc:title>
</cp:coreProperties>
</file>