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С_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75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С_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75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азрядников.  Лот № 305С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В РВО-10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азрядника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79"/>
        <w:gridCol w:w="3152"/>
        <w:gridCol w:w="708"/>
        <w:gridCol w:w="1705"/>
        <w:gridCol w:w="123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 РВО-10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 действующее – 10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действующее – 12,7</w:t>
            </w:r>
          </w:p>
        </w:tc>
      </w:tr>
      <w:tr>
        <w:trPr>
          <w:trHeight w:val="40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при частоте 50 Гц в сухом состоянии и под дождем, кВ действующее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ное пробивное напряжение при предразрядном времени от 2 до 20 мкс, кВ - не более 48</w:t>
            </w:r>
          </w:p>
        </w:tc>
      </w:tr>
      <w:tr>
        <w:trPr>
          <w:trHeight w:val="46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 при волне импульсного тока 8/20 мкс, кВ, не более: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3000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4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амплитудой 5000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Ток утечки при напряжении 10 кВ, мкА,не более – 10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Сопротивление разрядника, Ом, не менее – 1270</w:t>
            </w:r>
          </w:p>
        </w:tc>
      </w:tr>
      <w:tr>
        <w:trPr>
          <w:trHeight w:val="25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мм, не более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>
          <w:trHeight w:val="15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а, кг, не более – 3,7 </w:t>
            </w:r>
          </w:p>
        </w:tc>
      </w:tr>
    </w:tbl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ядники предназначены для работы в районах с умеренным климатом и промышленной атмосферой, как в закрытом помещении, так и на открытом воздухе. Рабочая температура – от -45°С до +45°С для исполнения У1. Высота установки ограничителей – не более 1000 м над уровнем моря. Относительная влажность воздуха – 100% при температуре +25°С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разряд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разрядни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азряд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.2.007.3 «Система стандартов безопасности труда. Электротехнические устройства на напряжение свыше 1000 в. Требования безопасности»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357-83 «Разрядники вентильные переменного тока на номинальное напряжение от 3,8 до 600 кВ. Общие технические услов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разрядников должны соответствовать требованиям, указанным в технических условиях изготовителя, ГОСТ 23216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разрядников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разрядни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азрядников должна производиться в соответствии с требованиями нормативно-технической документации на конкретную марку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рядник и его части (при транспортировании разрядника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азрядников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разрядника должно входить: 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разрядник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разрядник);</w:t>
      </w:r>
    </w:p>
    <w:p>
      <w:pPr>
        <w:pStyle w:val="BodyText21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разрядника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ов должна соответствовать требованиям технических условий изготовителя (для конкретного типа номенклатуры). Маркировка, содержание и способ нанесения ее указывается в стандартах или технических условиях на разрядники конкретных тип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изводится непосредственно на издел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а должна быть разборчивой и прочной, качество маркировки должно сохраняться при эксплуатации, транспортировании и хранении разрядника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изделии должны быть указаны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словное обозначение разрядни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год выпуска разрядника.</w:t>
      </w:r>
    </w:p>
    <w:p>
      <w:pPr>
        <w:pStyle w:val="Style9"/>
        <w:tabs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азрядни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разрядни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35:00Z</dcterms:created>
  <dc:creator>Ерёмин</dc:creator>
  <dc:description/>
  <cp:keywords/>
  <dc:language>en-US</dc:language>
  <cp:lastModifiedBy>Ткачева Ирина Юрьевна</cp:lastModifiedBy>
  <cp:lastPrinted>2010-09-30T17:29:00Z</cp:lastPrinted>
  <dcterms:modified xsi:type="dcterms:W3CDTF">2021-06-04T08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