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5С_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75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5С_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75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разрядников.  Лот № 305С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В РВН-0,5М У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азрядника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09"/>
        <w:gridCol w:w="4394"/>
        <w:gridCol w:w="1701"/>
        <w:gridCol w:w="61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 РВН-0,5М У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пряжения сети, кВ действующее – 0,38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действующее – 0,5</w:t>
            </w:r>
          </w:p>
        </w:tc>
      </w:tr>
      <w:tr>
        <w:trPr>
          <w:trHeight w:val="7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зрядный ток, кА – 1</w:t>
            </w:r>
          </w:p>
        </w:tc>
      </w:tr>
      <w:tr>
        <w:trPr>
          <w:trHeight w:val="40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ное напряжение при частоте 50 Гц в сухом состоянии и под дождем, кВ действующе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8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5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ульсное пробивное напряжение при предразрядном времени от 2 до 20 мкс, кВ - не более 4,3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ющееся напряжение при волне импульсного тока 8/20 мкс, кВ, не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амплитудой 1000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0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утечки при выпрямленном напряжении, мкА, не более – 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разрядника, кг, не более – 0,25</w:t>
            </w:r>
          </w:p>
        </w:tc>
      </w:tr>
    </w:tbl>
    <w:p>
      <w:pPr>
        <w:pStyle w:val="Style9"/>
        <w:tabs>
          <w:tab w:val="clear" w:pos="709"/>
          <w:tab w:val="left" w:pos="567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left" w:pos="709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ab/>
        <w:t>Разрядники предназначены для работы в районах с умеренным климатом и промышленной атмосферой, как в закрытом помещении, так и на открытом воздухе. Рабочая температура – от -45°С до +50°С для исполнения У1. Высота установки ограничителей – не более 1000 м над уровнем моря. Относительная влажность воздуха – 100% при температуре +25°С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разряд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разрядни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разряд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азряд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разрядников 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разрядников должны соответствовать требованиям технических условий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разрядни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разрядников должна производиться в соответствии с требованиями нормативно-технической документации на конкретную марку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азрядник и его части (при транспортировании разрядника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разрядников должна подвергаться приемо-сдаточным испытаниям в соответствие с техническими условиями изготовител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разрядника должно входить: </w:t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разрядник;</w:t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паспорт с результатами приемосдаточных испытаний (на каждый разрядник);</w:t>
      </w:r>
    </w:p>
    <w:p>
      <w:pPr>
        <w:pStyle w:val="BodyText21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руководство по монтажу и эксплуатации (на группу поставляемых однотипных аппаратов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разрядника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, чем на 60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Покупателем, устранять дефекты в поставляемом оборудовании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ов должна соответствовать требованиям технических условий изготовителя (для конкретного типа номенклатуры). Маркировка, содержание и способ нанесения ее указывается в стандартах или технических условиях на разрядники конкретных типов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оизводится непосредственно на изделии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разрядника должна быть разборчивой и прочной, качество маркировки должно сохраняться при эксплуатации, транспортировании и хранении разрядника в режимах и условиях, установленных стандартами или техническими условиями конкретные серии и типы.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/>
      </w:pPr>
      <w:r>
        <w:rPr>
          <w:sz w:val="24"/>
          <w:szCs w:val="24"/>
        </w:rPr>
        <w:t>На каждом изделии должны быть указаны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условное обозначение разрядни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ковый номер по системе нумерации предприятия-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оминальная частота в герцах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год выпуска разрядника.</w:t>
      </w:r>
    </w:p>
    <w:p>
      <w:pPr>
        <w:pStyle w:val="Style9"/>
        <w:tabs>
          <w:tab w:val="left" w:pos="709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разрядник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9"/>
        <w:tabs>
          <w:tab w:val="clear" w:pos="709"/>
          <w:tab w:val="left" w:pos="1134" w:leader="none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разрядник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276" w:right="75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34:00Z</dcterms:created>
  <dc:creator>Ерёмин</dc:creator>
  <dc:description/>
  <cp:keywords/>
  <dc:language>en-US</dc:language>
  <cp:lastModifiedBy>Ткачева Ирина Юрьевна</cp:lastModifiedBy>
  <cp:lastPrinted>2010-09-30T17:29:00Z</cp:lastPrinted>
  <dcterms:modified xsi:type="dcterms:W3CDTF">2021-06-04T08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