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С_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75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С_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75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разрядников.  Лот № 305С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В РВС-35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азрядника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09"/>
        <w:gridCol w:w="2977"/>
        <w:gridCol w:w="3118"/>
        <w:gridCol w:w="59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 РВС-35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 действующее – 3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действующее – 40,5</w:t>
            </w:r>
          </w:p>
        </w:tc>
      </w:tr>
      <w:tr>
        <w:trPr>
          <w:trHeight w:val="54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ное напряжение при частоте 50 Гц в сухом состоянии и под дождем, кВ действующе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ное пробивное напряжение при предразрядном времени от 2 до 20 мкс, кВ - не более 12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rStyle w:val="S1"/>
                <w:sz w:val="24"/>
                <w:szCs w:val="24"/>
              </w:rPr>
              <w:t>Остающееся напряжение при импульсе тока с длиной фронта волны 8 мкс, кВ, не боле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мплитудой 3000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мплитудой 5000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40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мплитудой 10000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вая пропускная способность: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мпульсов тока волной 16/40 мкс, 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мпульсов тока прямоугольной волной длительностью 2000 мкс, 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rStyle w:val="S1"/>
                <w:sz w:val="24"/>
                <w:szCs w:val="24"/>
              </w:rPr>
              <w:t>Допустимое тяжение проводов, Н, не менее – 30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rStyle w:val="S1"/>
                <w:sz w:val="24"/>
                <w:szCs w:val="24"/>
              </w:rPr>
              <w:t>Длина пути утечки внешней изоляции, см, не менее – 11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rStyle w:val="S1"/>
                <w:sz w:val="24"/>
                <w:szCs w:val="24"/>
              </w:rPr>
              <w:t>Высота (Н), мм, не более – 1280</w:t>
            </w:r>
          </w:p>
        </w:tc>
      </w:tr>
      <w:tr>
        <w:trPr>
          <w:trHeight w:val="7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rStyle w:val="S1"/>
                <w:sz w:val="24"/>
                <w:szCs w:val="24"/>
              </w:rPr>
              <w:t>Масса, кг, не более - 73</w:t>
            </w:r>
          </w:p>
        </w:tc>
      </w:tr>
    </w:tbl>
    <w:p>
      <w:pPr>
        <w:pStyle w:val="Style9"/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ядники предназначены для работы в районах с умеренным климатом и промышленной атмосферой, как в закрытом помещении, так и на открытом воздухе. Рабочая температура – от -45°С до +40°С для исполнения У1. Высота установки ограничителей – не более 1000 м над уровнем моря. Относительная влажность воздуха – 100% при температуре +25°С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разряд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разрядни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разряд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357-83 «Разрядники вентильные переменного тока на номинальное напряжение от 3,8 до 600 кВ. Общие технические услов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разрядников должны соответствовать требованиям, указанным в технических условиях изготовителя, ГОСТ 23216,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разрядников должны соответствовать требованиям технических условий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разрядни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разрядников должна производиться в соответствии с требованиями нормативно-технической документации на конкретную марку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азрядник и его части (при транспортировании разрядника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азрядников должна подвергаться приемо-сдаточным испытаниям в соответствие с техническими условиями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разрядника должно входить: 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разрядник;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паспорт с результатами приемосдаточных испытаний (на каждый разрядник);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разрядника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ов должна соответствовать требованиям технических условий изготовителя (для конкретного типа номенклатуры). Маркировка, содержание и способ нанесения ее указывается в стандартах или технических условиях на разрядники конкретных тип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изводится непосредственно на издел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а должна быть разборчивой и прочной, качество маркировки должно сохраняться при эксплуатации, транспортировании и хранении разрядника в режимах и условиях, установленных стандартами или техническими условиями конкретные серии и типы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На каждом изделии должны быть указаны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словное обозначение разрядник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год выпуска разрядника.</w:t>
      </w:r>
    </w:p>
    <w:p>
      <w:pPr>
        <w:pStyle w:val="Style9"/>
        <w:tabs>
          <w:tab w:val="left" w:pos="709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разрядни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разрядни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33:00Z</dcterms:created>
  <dc:creator>Ерёмин</dc:creator>
  <dc:description/>
  <cp:keywords/>
  <dc:language>en-US</dc:language>
  <cp:lastModifiedBy>Ткачева Ирина Юрьевна</cp:lastModifiedBy>
  <cp:lastPrinted>2010-09-30T17:29:00Z</cp:lastPrinted>
  <dcterms:modified xsi:type="dcterms:W3CDTF">2021-06-04T08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