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С_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75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С_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75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В РВО-6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85"/>
        <w:gridCol w:w="3144"/>
        <w:gridCol w:w="2474"/>
        <w:gridCol w:w="87"/>
        <w:gridCol w:w="15"/>
        <w:gridCol w:w="107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 РВО-6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 действующее – 6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действующее – 7,2</w:t>
            </w:r>
          </w:p>
        </w:tc>
      </w:tr>
      <w:tr>
        <w:trPr>
          <w:trHeight w:val="54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при частоте 50 Гц в сухом состоянии и под дождем, кВ действующее: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ое пробивное напряжение при предразрядном времени от 2 до 20 мкс, кВ - не более 32</w:t>
            </w:r>
          </w:p>
        </w:tc>
      </w:tr>
      <w:tr>
        <w:trPr>
          <w:trHeight w:val="41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 при волне импульсного тока 8/20 мкс, кВ, не более: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3000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2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5000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ок утечки при напряжении 10 кВ, мкА,не более – 10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разрядника, Ом, не менее – 750</w:t>
            </w:r>
          </w:p>
        </w:tc>
      </w:tr>
      <w:tr>
        <w:trPr>
          <w:trHeight w:val="2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 не более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trHeight w:val="9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кг, не более – 2,7 </w:t>
            </w:r>
          </w:p>
        </w:tc>
      </w:tr>
    </w:tbl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ядники предназначены для работы в районах с умеренным климатом и промышленной атмосферой, как в закрытом помещении, так и на открытом воздухе. Рабочая температура – от -45°С до +45°С для исполнения У1. Высота установки ограничителей – не более 1000 м над уровнем моря. Относительная влажность воздуха – 100% при температуре +25°С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разряд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разрядни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азряд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357-83 «Разрядники вентильные переменного тока на номинальное напряжение от 3,8 до 600 кВ. Общие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азрядников должны соответствовать требованиям, указанным в технических условиях изготовителя,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азрядник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разрядни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рядников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рядник и его части (при транспортировании разрядника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рядник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азрядника должно входить: 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разрядник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азрядник)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разрядник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ов должна соответствовать требованиям технических условий изготовителя (для конкретного типа номенклатуры). Маркировка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изводится непосредственно на издел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а должна быть разборчивой и прочной, качество маркировки должно сохраняться при эксплуатации, транспортировании и хранении разрядника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азрядни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разрядни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6:00Z</dcterms:created>
  <dc:creator>Ерёмин</dc:creator>
  <dc:description/>
  <cp:keywords/>
  <dc:language>en-US</dc:language>
  <cp:lastModifiedBy>Ткачева Ирина Юрьевна</cp:lastModifiedBy>
  <cp:lastPrinted>2010-09-30T17:29:00Z</cp:lastPrinted>
  <dcterms:modified xsi:type="dcterms:W3CDTF">2021-06-04T08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