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оведению периодического медосмотра работников Дубро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Дубро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936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3</w:t>
      </w:r>
      <w:r>
        <w:rPr>
          <w:bCs/>
        </w:rPr>
        <w:t>1 204 (тридцать одна тысяча двести четыре) рубля</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март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Дубровская ЦРБ в срок до:12 часов 00 минут московского времени «06» марта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5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3-02T07:27:00Z</dcterms:modified>
  <cp:revision>37</cp:revision>
  <dc:subject/>
  <dc:title/>
</cp:coreProperties>
</file>