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5670" w:right="-2" w:hanging="0"/>
        <w:rPr/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Главный инженер </w:t>
      </w:r>
      <w:r>
        <w:rPr>
          <w:bCs/>
          <w:sz w:val="24"/>
          <w:szCs w:val="24"/>
        </w:rPr>
        <w:t>филиала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5670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АО «МРСК Центра» –</w:t>
      </w:r>
    </w:p>
    <w:p>
      <w:pPr>
        <w:pStyle w:val="Normal"/>
        <w:ind w:left="5670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моленскэнерго»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5670" w:right="-2" w:hanging="0"/>
        <w:rPr>
          <w:sz w:val="24"/>
          <w:szCs w:val="24"/>
        </w:rPr>
      </w:pPr>
      <w:r>
        <w:rPr>
          <w:sz w:val="24"/>
          <w:szCs w:val="24"/>
        </w:rPr>
        <w:t>Мордыкин В. В.</w:t>
      </w:r>
    </w:p>
    <w:p>
      <w:pPr>
        <w:pStyle w:val="Normal"/>
        <w:ind w:left="5670" w:right="-2" w:hanging="0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05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декабря     </w:t>
      </w:r>
      <w:r>
        <w:rPr>
          <w:sz w:val="24"/>
          <w:szCs w:val="24"/>
        </w:rPr>
        <w:t>2017г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9-1382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  <w:r>
        <w:rPr>
          <w:bCs/>
          <w:sz w:val="24"/>
          <w:szCs w:val="24"/>
        </w:rPr>
        <w:t xml:space="preserve">по объекту: </w:t>
      </w:r>
      <w:r>
        <w:rPr>
          <w:bCs/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ru-RU"/>
        </w:rPr>
        <w:t>Строительство участка ВЛ-0,4 кВ от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ВЛ-0,4 кВ №2 ТП 108  ВЛ-10 кВ № 1024 ПС 110/10 кВ Ярцево-2 для технологического присоединения автозаправочной станции, расположенной по адресу: Смоленская область, г. Ярцево, 332 км автодороги М1 Беларусь»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336"/>
        <w:gridCol w:w="5689"/>
      </w:tblGrid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537-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537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кВ Л-2 ТП-108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строительства участка ВЛ-0,4 кВ от ВЛ-0,4 кВ №2 ТП 108  ВЛ-10 кВ № 1024 ПС 110/10 кВ Ярцево-2 для технологического присоединения автозаправочной станции, расположенной по адресу: Смоленская область, г. Ярцево, 332 км автодороги М1 Беларусь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на технологическое присоединение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26"/>
        <w:gridCol w:w="1243"/>
        <w:gridCol w:w="1661"/>
        <w:gridCol w:w="2212"/>
        <w:gridCol w:w="1676"/>
        <w:gridCol w:w="138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.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Догов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догов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казчи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, адре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ая мощность, кВ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415797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05.12.20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ОО «Азстрэйд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втозаправочная станция, расположенная по адресу: Смоленская область, г. Ярцево, 332 км автодороги М1 Беларус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(треть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359"/>
        <w:gridCol w:w="291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троительство ВЛ-0,4 кВ, протяженностью 0,25 к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67-</w:t>
            </w:r>
            <w:r>
              <w:rPr>
                <w:sz w:val="24"/>
                <w:szCs w:val="24"/>
                <w:lang w:val="en-US"/>
              </w:rPr>
              <w:t>TP415</w:t>
            </w:r>
            <w:r>
              <w:rPr>
                <w:sz w:val="24"/>
                <w:szCs w:val="24"/>
              </w:rPr>
              <w:t>79739.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</w:tr>
    </w:tbl>
    <w:p>
      <w:pPr>
        <w:pStyle w:val="Style18"/>
        <w:spacing w:before="0" w:after="0"/>
        <w:ind w:left="71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left="71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 2017;</w:t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ть строительство участка ВЛ-0,4 кВ с применением изолированного самонесущего провода от опоры № 2-6 ВЛ-0,4 кВ №2 ТП 108 ВЛ-10 кВ №1024 ПС 110/10 кВ Ярцево-2, до границы земельного участка Заявителя (ориентировочно 0,25 км). Отпаечную опору оборудовать как анкерну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умерацию</w:t>
      </w:r>
      <w:r>
        <w:rPr>
          <w:bCs/>
          <w:sz w:val="24"/>
          <w:szCs w:val="24"/>
        </w:rPr>
        <w:t xml:space="preserve">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</w:t>
      </w:r>
      <w:r>
        <w:rPr>
          <w:b/>
          <w:sz w:val="24"/>
          <w:szCs w:val="24"/>
          <w:lang w:val="ru-RU"/>
        </w:rPr>
        <w:t>проектируемым К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lang w:val="ru-RU"/>
        </w:rPr>
        <w:t xml:space="preserve">П </w:t>
      </w:r>
      <w:r>
        <w:rPr>
          <w:b/>
          <w:bCs/>
          <w:sz w:val="24"/>
          <w:szCs w:val="24"/>
        </w:rPr>
        <w:t>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нет</w:t>
      </w:r>
    </w:p>
    <w:p>
      <w:pPr>
        <w:pStyle w:val="TextBodyIndent"/>
        <w:tabs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</w:t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0.1. Срок окончания выполнения работ по договору подряда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е. за 14 календарных дней до даты окончания договора технологического присоединения Заявителя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еративное указание </w:t>
      </w: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31946-2012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9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Форма ориентировочного расчета физических объемов работ по строительству и реконструкции электросетевых объек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284" w:hanging="360"/>
        <w:jc w:val="both"/>
        <w:rPr/>
      </w:pPr>
      <w:r>
        <w:rPr/>
        <w:t>План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ТР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Трошина Е.В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8-481-42-4-59-56(0-612-2-56)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52:00Z</dcterms:created>
  <dc:creator>Ерёмин</dc:creator>
  <dc:description/>
  <cp:keywords/>
  <dc:language>en-US</dc:language>
  <cp:lastModifiedBy>Трошина Елена Владимировна</cp:lastModifiedBy>
  <cp:lastPrinted>2017-08-01T14:58:00Z</cp:lastPrinted>
  <dcterms:modified xsi:type="dcterms:W3CDTF">2017-12-05T10:45:00Z</dcterms:modified>
  <cp:revision>14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