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 главный инженер филиала ПАО "Россети Центр"-"Курскэнерго"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297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297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В.И. Истомин/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____»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дизельного топлива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дизельного топлива должны соответствовать параметрам ГОСТ Р 52368-2005 иметь характеристики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 xml:space="preserve">Таблица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890"/>
        <w:gridCol w:w="1649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по ГОСТ 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ое число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ый индекс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93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отность при 15 °С, кг/куб. м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20 - 84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ициклические ароматические углеводороды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серы, мг/кг, не более, для топлива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вспышки в закрытом тигле, °С,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ксуемость 10%-ного остатка разгонки, % │(по массе), не боле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льность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воды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загрязнение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ислительная стабильность: общее количество осадка, г/куб. 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азывающая способность: скорректированный диаметр пятна износа при 60 ̊С, мк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нематическая вязкость при 40 ̊С, кв. мм/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 – 4,5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акционный состав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250 ̊С, % (по объему),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350 ̊С, % (по объему)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 % (по объему) перегоняется при температуре,  ̊С, не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етиловых эфиров жирных кислот, % (по объему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уется поставлять Покупателю товар в пределах цены договора, по ценам не выше розничных, установленных на ТО (АЗС) на момент его получения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осуществляться по электронным пластиковым топливным картам (лимитно-заборным ведомостям) на АЗС, имеющих наименьшую удаленность от месторасположения РЭСов заказчика (оптимальным и предпочтительным считается удаленность предлагаемой АЗС от месторасположения РЭСа не более 9 км при маршруте по дорогам общего пользования)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фик поставки предполагаемого объема топлива отражает планируемую потребность и может отличаться от фактической потребности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имеет право в одностороннем порядке уменьшить объем поставляемых по заключенному договору нефтепродуктов в силу целесообразности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а АЗС, соответствующих территориальному расположению РЭСов с указанием расстояния между ними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а РЭСов Заказчика;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ачальник СМиТ                                                             Татаренков Ю.С.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40:00Z</dcterms:created>
  <dc:creator>Ерёмин</dc:creator>
  <dc:description/>
  <cp:keywords/>
  <dc:language>en-US</dc:language>
  <cp:lastModifiedBy>Колганов Дмитрий Геннадьевич</cp:lastModifiedBy>
  <cp:lastPrinted>2022-11-24T11:47:00Z</cp:lastPrinted>
  <dcterms:modified xsi:type="dcterms:W3CDTF">2022-11-24T08:53:00Z</dcterms:modified>
  <cp:revision>2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