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заместителя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В.В.Горш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МРСК Центра» - «Костромаэнерго»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рамках ИПР 2016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 кВ в н.п. Красносельского, Буйского и Островского районов Костромской области, согласно разработанных проектов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 кВ с предоставлением протоколов испытаний и измерений в Красносельский, Буйский, Волгореченский и Островский районы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З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 кВ подлежит передаче в Красносельский, Буйский, Волгореченский и Островски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смежных сетей (ВОЛС, линии связи) при выполнении работ по реконструкции ВЛ-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-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до 1 кВ п.2.4.7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30.09.2016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инженера – начальник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Параметры ВЛ 0,4 кВ предусмотренные к реконструкции по Красносельскому, Буйскому и Островскому району в ИПР 2016 года.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29"/>
        <w:gridCol w:w="2814"/>
        <w:gridCol w:w="1658"/>
        <w:gridCol w:w="1814"/>
        <w:gridCol w:w="1862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ровода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ТП №2 ул.Красноармейская. Ул. Луговая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ТП №148 д.Заречье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кВ ф.10-02 ПС Красное ф.№4 Здемирово от ТП№24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.4 кВ от ТП №520 ф.40 лет Октября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ТП №522 "Талица школа" ф.Баня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 № 104 Берег - Волга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от ТП № 57 Лермонтова, Чапаева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КТП № 339 Щелыково ф.№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КТП №197 Ломки текстиль  ф.№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от КТП №297 Ломки школа  ф.№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-2, </w:t>
              <w:br/>
              <w:t>СИП-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-5,</w:t>
              <w:br/>
              <w:t>СВ-95-3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.89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4"/>
        <w:gridCol w:w="6039"/>
      </w:tblGrid>
      <w:tr>
        <w:trPr/>
        <w:tc>
          <w:tcPr>
            <w:tcW w:w="8134" w:type="dxa"/>
            <w:tcBorders/>
          </w:tcPr>
          <w:p>
            <w:pPr>
              <w:pStyle w:val="TextBodyIndent"/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  <w:p>
            <w:pPr>
              <w:pStyle w:val="TextBodyIndent"/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х сетей 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люснин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9:00Z</dcterms:created>
  <dc:creator>Ерёмин</dc:creator>
  <dc:description/>
  <cp:keywords/>
  <dc:language>en-US</dc:language>
  <cp:lastModifiedBy>Arzubov_M</cp:lastModifiedBy>
  <cp:lastPrinted>2016-03-15T10:00:00Z</cp:lastPrinted>
  <dcterms:modified xsi:type="dcterms:W3CDTF">2016-03-24T13:52:00Z</dcterms:modified>
  <cp:revision>2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