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поставку  печатной продукции  для нужд филиала ПАО «Россети Центр» - «Ярэнерго»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печатной продукции для нужд филиала ПАО «Россети Центр» -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поставки: Поставка печатной продукции, входящей в предмет Договора, должна быть выполнена отдельными партиями по заявкам филиала в период с момента подписания договора по декабрь 2022 года, в течение 30 рабочих дней после согласования образцов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поставки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ind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567 590,00</w:t>
            </w:r>
            <w:r>
              <w:rPr>
                <w:bCs w:val="false"/>
                <w:szCs w:val="24"/>
              </w:rPr>
              <w:t xml:space="preserve"> </w:t>
            </w:r>
            <w:r>
              <w:rPr/>
              <w:t xml:space="preserve">(пятьсот шестьдесят семь тысяч пятьсот девяносто) рублей 00 копеек РФ, без учета НДС; НДС составляет </w:t>
            </w:r>
            <w:r>
              <w:rPr>
                <w:b/>
              </w:rPr>
              <w:t>113 518,00</w:t>
            </w:r>
            <w:r>
              <w:rPr/>
              <w:t xml:space="preserve"> (сто тринадцать тысяч пятьсот восемнадцать) рублей 00 копеек РФ;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bCs w:val="false"/>
                <w:szCs w:val="24"/>
                <w:lang w:eastAsia="en-US"/>
              </w:rPr>
              <w:t>681 108,00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 </w:t>
            </w:r>
            <w:r>
              <w:rPr/>
              <w:t>(шестьсот восемьдесят одна тысяча сто восемь) рублей 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и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31 августа 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5 сентября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2 сентября 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3 сентября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                                                                                 Д.С. Литвиненко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/>
        <w:t xml:space="preserve">(на основании приказа от 14.06.2022 № 199-лп)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09-12T05:43:00Z</dcterms:modified>
  <cp:revision>54</cp:revision>
  <dc:subject/>
  <dc:title>Извещение о проведении открытого конкурса</dc:title>
</cp:coreProperties>
</file>